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u w:val="single"/>
          <w:lang w:val="en-US" w:eastAsia="en-US"/>
        </w:rPr>
      </w:pPr>
      <w:r>
        <w:rPr>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ff" stroked="t" o:allowincell="f" style="position:absolute;margin-left:9pt;margin-top:-27pt;width:410.2pt;height:74.95pt;mso-wrap-style:none;v-text-anchor:middle" type="_x0000_t136">
            <v:path textpathok="t"/>
            <v:textpath on="t" fitshape="t" string="Ai wo Shinjiteru" style="font-family:&quot;Comic Sans MS&quot;;font-size:54pt"/>
            <v:fill o:detectmouseclick="t" type="solid" color2="#003300"/>
            <v:stroke color="purple" weight="25560" joinstyle="miter" endcap="flat"/>
            <v:shadow on="t" obscured="f" color="gray"/>
            <w10:wrap type="none"/>
          </v:shape>
        </w:pic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TextBody"/>
        <w:rPr>
          <w:rFonts w:ascii="Comic Sans MS" w:hAnsi="Comic Sans MS" w:cs="Comic Sans MS"/>
          <w:color w:val="800080"/>
        </w:rPr>
      </w:pPr>
      <w:r>
        <w:rPr>
          <w:rFonts w:cs="Comic Sans MS" w:ascii="Comic Sans MS" w:hAnsi="Comic Sans MS"/>
          <w:color w:val="800080"/>
        </w:rPr>
        <w:t>by Samantha Label</w:t>
        <w:br/>
        <w:t>email: lita_chan4@hotmail.com</w:t>
        <w:br/>
        <w:t>© Samantha Label 2001</w:t>
      </w:r>
    </w:p>
    <w:p>
      <w:pPr>
        <w:pStyle w:val="Normal"/>
        <w:rPr/>
      </w:pPr>
      <w:r>
        <w:rPr>
          <w:rFonts w:cs="Comic Sans MS" w:ascii="Comic Sans MS" w:hAnsi="Comic Sans MS"/>
          <w:color w:val="800080"/>
          <w:lang w:val="en-US"/>
        </w:rPr>
        <w:br/>
        <w:br/>
      </w:r>
      <w:r>
        <w:rPr>
          <w:rFonts w:cs="Comic Sans MS" w:ascii="Comic Sans MS" w:hAnsi="Comic Sans MS"/>
          <w:i/>
          <w:iCs/>
          <w:color w:val="800080"/>
          <w:lang w:val="en-US"/>
        </w:rPr>
        <w:t>Author's Note: Konnichiwa minna, there are just a few things I wanted to say about</w:t>
        <w:br/>
        <w:t>this story before you begin reading. 1) This story is based on the ANIME version of</w:t>
        <w:br/>
        <w:t>Sailor Stars. Hence, Seiya, Taiki and Yaten are male in civilian form, etc. I am</w:t>
        <w:br/>
        <w:t>aware of that difference in the manga, but for story purposes I'm going off of the</w:t>
        <w:br/>
        <w:t>anime. 2) Usagi and Mamoru are meant to be together. I am aware of all the very</w:t>
        <w:br/>
        <w:t>good reasons why Seiya and Usagi are not. But I wrote this story anyway, because</w:t>
        <w:br/>
        <w:t>I thought it would be cool. So please, no "here's why they can't be a couple"</w:t>
        <w:br/>
        <w:t>emails. 3) For those of you who don't recognize the title, "Ai wo Shinjiteru" is the</w:t>
        <w:br/>
        <w:t>name of Usagi's Stars Single. It means "Believe in Love." This song inspired me to</w:t>
        <w:br/>
        <w:t>write this story. If you want to hear it, you can get the mp3 at www.sailormusic.net</w:t>
        <w:br/>
        <w:t>(you can also find information about buying the CDs there). That said, enjoy the story!</w:t>
      </w:r>
    </w:p>
    <w:p>
      <w:pPr>
        <w:pStyle w:val="Normal"/>
        <w:jc w:val="center"/>
        <w:rPr/>
      </w:pPr>
      <w:r>
        <w:rPr>
          <w:rFonts w:cs="Comic Sans MS" w:ascii="Comic Sans MS" w:hAnsi="Comic Sans MS"/>
          <w:color w:val="800080"/>
          <w:lang w:val="en-US"/>
        </w:rPr>
        <w:br/>
        <w:br/>
      </w:r>
      <w:r>
        <w:rPr>
          <w:rFonts w:cs="Comic Sans MS" w:ascii="Comic Sans MS" w:hAnsi="Comic Sans MS"/>
          <w:b/>
          <w:bCs/>
          <w:color w:val="800080"/>
          <w:sz w:val="28"/>
          <w:u w:val="single"/>
          <w:lang w:val="en-US"/>
        </w:rPr>
        <w:t>Prologue: Anxiety</w:t>
      </w:r>
    </w:p>
    <w:p>
      <w:pPr>
        <w:pStyle w:val="Normal"/>
        <w:jc w:val="center"/>
        <w:rPr>
          <w:rFonts w:ascii="Comic Sans MS" w:hAnsi="Comic Sans MS" w:cs="Comic Sans MS"/>
          <w:b/>
          <w:b/>
          <w:bCs/>
          <w:color w:val="800080"/>
          <w:sz w:val="28"/>
          <w:u w:val="single"/>
          <w:lang w:val="en-US"/>
        </w:rPr>
      </w:pPr>
      <w:r>
        <w:rPr>
          <w:rFonts w:cs="Comic Sans MS" w:ascii="Comic Sans MS" w:hAnsi="Comic Sans MS"/>
          <w:b/>
          <w:bCs/>
          <w:color w:val="800080"/>
          <w:sz w:val="28"/>
          <w:u w:val="single"/>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Space was still. The glitter of the stars illuminated the void. It was a perfect night for lovers to gaze at the sky together. The galaxy was at peace.</w:t>
        <w:br/>
        <w:br/>
        <w:t>     Suddenly, a streak of light pierced the black sky. The heavens brightened for a brief moment as the light appeared, then darkened just as quickly. Onlookers that night wondered if it was a shooting star, or perhaps a comet. They were almost right--it was a shooting star, but not just any shooting star. It was on a mission.</w:t>
        <w:br/>
        <w:br/>
        <w:t>     It was a mailman. And he had a letter to deliver.</w:t>
      </w:r>
    </w:p>
    <w:p>
      <w:pPr>
        <w:pStyle w:val="Normal"/>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Usagi stared in disbelief at the piece of paper. How could this be possible? she thought.</w:t>
        <w:br/>
        <w:br/>
        <w:t>     The letter she held was written on a piece of light blue stationery with "From the Mind of Sailor Star Fighter" printed across the top. A cute drawing of a small Fighter riding a shooting star was in the bottom right-hand corner. Usagi would have giggled at the caricature had she not been completely baffled by the letter's presence in her hands.</w:t>
        <w:br/>
        <w:br/>
        <w:t>     She read it aloud:</w:t>
      </w:r>
    </w:p>
    <w:p>
      <w:pPr>
        <w:pStyle w:val="Normal"/>
        <w:rPr>
          <w:rFonts w:ascii="Comic Sans MS" w:hAnsi="Comic Sans MS" w:cs="Comic Sans MS"/>
          <w:color w:val="800080"/>
          <w:lang w:val="en-US"/>
        </w:rPr>
      </w:pPr>
      <w:r>
        <w:rPr>
          <w:rFonts w:cs="Comic Sans MS" w:ascii="Comic Sans MS" w:hAnsi="Comic Sans MS"/>
          <w:i/>
          <w:iCs/>
          <w:color w:val="800080"/>
          <w:lang w:val="en-US"/>
        </w:rPr>
        <w:t>     </w:t>
      </w:r>
      <w:r>
        <w:rPr>
          <w:rFonts w:cs="Comic Sans MS" w:ascii="Comic Sans MS" w:hAnsi="Comic Sans MS"/>
          <w:i/>
          <w:iCs/>
          <w:color w:val="800080"/>
          <w:lang w:val="en-US"/>
        </w:rPr>
        <w:t>"Dear Odango,</w:t>
        <w:br/>
        <w:br/>
        <w:t>     Hi! How are you? Things are great here. Taiki, Yaten and I have been living peacefully on Kinmoku with our Princess for the past three years. Rebuilding the planet has been going really well. By the way, I'm sorry that we haven't been in touch, but this rebuilding has kept us really busy. It's wonderful--we're finally starting over, and everyone is happy. But we all miss Earth. Even Yaten, ha ha. We've even assumed our male forms again, just for old times. Can you believe that?</w:t>
        <w:br/>
        <w:br/>
        <w:t>     Anyway, we're coming to visit Earth for a while. I can't wait to be back--and I can't wait to see you again, Odango. Please tell everyone hi for us. See you soon!</w:t>
        <w:br/>
        <w:br/>
        <w:t>     Love Always,</w:t>
        <w:br/>
        <w:br/>
        <w:t>     Seiya</w:t>
        <w:br/>
        <w:br/>
        <w:t>     P.S.--Yaten says to give Luna a hug for him."</w:t>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I don't believe it...Seiya..." Usagi whispered, holding the letter to her chest. She suddenly felt very hot.</w:t>
        <w:br/>
        <w:br/>
        <w:t>     "Usa-ko? Is something wrong?" Mamoru asked, walking up to the mailbox to put his hand on her shoulder.</w:t>
        <w:br/>
        <w:br/>
        <w:t>     "Mamo-chan!" she nearly shrieked. "You scared me!"</w:t>
        <w:br/>
        <w:br/>
        <w:t>     He laughed. "I'm sorry, Usa-ko." He looked down at her hands. "What's that you've got? A letter?"</w:t>
        <w:br/>
        <w:br/>
        <w:t>     "Yeah, it's from Seiya."</w:t>
        <w:br/>
        <w:br/>
        <w:t>     "Really? How strange. What does it say?"</w:t>
        <w:br/>
        <w:br/>
        <w:t>     "They're coming to visit."</w:t>
        <w:br/>
        <w:br/>
        <w:t>     Mamoru smiled. "I'm sure everyone will be happy to see them." He turned around to see Usagi walking back into their apartment with her long pigtails wafting behind her. "Where are you going?"</w:t>
        <w:br/>
        <w:br/>
        <w:t>     She turned around to face him. Her face was flushed and she was breathing rapidly. "Oh, I was just going to go lie down for a while--I feel faint all of a sudden."</w:t>
        <w:br/>
        <w:br/>
        <w:t>     He caught up with Usagi and brought his hand up to her face, pale underneath the red.</w:t>
        <w:br/>
        <w:br/>
        <w:t>     "Okay, why don't you take a nap, then? I'll wake you up a little later."</w:t>
        <w:br/>
        <w:br/>
        <w:t>     She paused and smiled a little. "Thank you, Mamo-chan. Oh yeah, and I have to... give Luna a hug."</w:t>
      </w:r>
    </w:p>
    <w:p>
      <w:pPr>
        <w:pStyle w:val="Normal"/>
        <w:rPr>
          <w:rFonts w:ascii="Comic Sans MS" w:hAnsi="Comic Sans MS" w:cs="Comic Sans MS"/>
          <w:color w:val="800080"/>
          <w:lang w:val="en-US"/>
        </w:rPr>
      </w:pPr>
      <w:r>
        <w:rPr>
          <w:rFonts w:cs="Comic Sans MS" w:ascii="Comic Sans MS" w:hAnsi="Comic Sans MS"/>
          <w:color w:val="800080"/>
          <w:lang w:val="en-US"/>
        </w:rPr>
        <w:t>~***~</w:t>
      </w:r>
    </w:p>
    <w:p>
      <w:pPr>
        <w:pStyle w:val="Normal"/>
        <w:rPr/>
      </w:pPr>
      <w:r>
        <w:rPr>
          <w:rFonts w:cs="Comic Sans MS" w:ascii="Comic Sans MS" w:hAnsi="Comic Sans MS"/>
          <w:color w:val="800080"/>
          <w:lang w:val="en-US"/>
        </w:rPr>
        <w:t>     </w:t>
      </w:r>
      <w:r>
        <w:rPr>
          <w:rFonts w:cs="Comic Sans MS" w:ascii="Comic Sans MS" w:hAnsi="Comic Sans MS"/>
          <w:color w:val="800080"/>
          <w:lang w:val="en-US"/>
        </w:rPr>
        <w:t>Usagi walked into their bedroom and collapsed on the bed with a sigh. Mamoru gently closed the door behind her and went into the kitchen to start dinner.</w:t>
        <w:br/>
        <w:br/>
        <w:t>     "Seiya..." she said into her pillow. "It's been such a long time..."</w:t>
        <w:br/>
        <w:br/>
        <w:t xml:space="preserve">     She stared out the open window, feeling the cool breeze of late spring blow across her hot cheeks. It was a beautiful day, sunny and warm. The sky was a brilliant blue and full of fluffy white clouds. It reminded her of being in the heavens with Galaxia, among the thousands of glittering freed Star Seeds. Thinking of that moment always lifted her spirits and calmed her mind, but her mind refused to be at peace that afternoon. She propped her elbow on the windowsill and dreamily, but sadly, watched the clouds pass by. </w:t>
      </w:r>
      <w:r>
        <w:rPr>
          <w:rFonts w:cs="Comic Sans MS" w:ascii="Comic Sans MS" w:hAnsi="Comic Sans MS"/>
          <w:i/>
          <w:iCs/>
          <w:color w:val="800080"/>
          <w:lang w:val="en-US"/>
        </w:rPr>
        <w:t>I'd love to spend a day like this with...him,</w:t>
      </w:r>
      <w:r>
        <w:rPr>
          <w:rFonts w:cs="Comic Sans MS" w:ascii="Comic Sans MS" w:hAnsi="Comic Sans MS"/>
          <w:color w:val="800080"/>
          <w:lang w:val="en-US"/>
        </w:rPr>
        <w:t xml:space="preserve"> she thought.</w:t>
        <w:br/>
        <w:br/>
        <w:t xml:space="preserve">     She thought about the last time she had seen the three Starlights. </w:t>
      </w:r>
      <w:r>
        <w:rPr>
          <w:rFonts w:cs="Comic Sans MS" w:ascii="Comic Sans MS" w:hAnsi="Comic Sans MS"/>
          <w:i/>
          <w:iCs/>
          <w:color w:val="800080"/>
          <w:lang w:val="en-US"/>
        </w:rPr>
        <w:t>I had barely entered high school, and there was the war...and now I'm nineteen, and living with Mamo- chan...so much has changed.</w:t>
      </w:r>
      <w:r>
        <w:rPr>
          <w:rFonts w:cs="Comic Sans MS" w:ascii="Comic Sans MS" w:hAnsi="Comic Sans MS"/>
          <w:color w:val="800080"/>
          <w:lang w:val="en-US"/>
        </w:rPr>
        <w:br/>
        <w:br/>
        <w:t>     As she reminisced a tear slowly rolled down her face. "I just can't believe he'll be here again..."</w:t>
        <w:br/>
        <w:br/>
        <w:t>     "Who will?"</w:t>
        <w:br/>
        <w:br/>
        <w:t>     Usagi looked up to see Luna staring at her with large red eyes.</w:t>
        <w:br/>
        <w:br/>
        <w:t>     "Hi, Luna. How'd you get in here?"</w:t>
        <w:br/>
        <w:br/>
        <w:t>     "Mamoru-san let me in. What's wrong, anyway? Who's going to be here?"</w:t>
        <w:br/>
        <w:br/>
        <w:t>     "Hey, can you come here for a minute?"</w:t>
        <w:br/>
        <w:br/>
        <w:t>     "Sure, Usagi-chan," she said, and hopped up on the bed. Usagi immediately scooped her up into a hug.</w:t>
        <w:br/>
        <w:br/>
        <w:t>     Surprised at first, Luna relaxed a bit and nuzzled Usagi's chin. "What's that for?"</w:t>
        <w:br/>
        <w:br/>
        <w:t>     "It's from Yaten-kun. I was told to give it to you."</w:t>
        <w:br/>
        <w:br/>
        <w:t>     "Yaten-kun? What do you mean?"</w:t>
        <w:br/>
        <w:br/>
        <w:t>     She bit her lip. "I got a letter from Seiya today. They're coming back to Earth to visit."</w:t>
        <w:br/>
        <w:br/>
        <w:t>     Luna's face immediately lit up. "Really? You're serious?"</w:t>
        <w:br/>
        <w:br/>
        <w:t>     "Yes. I wouldn't just make it up."</w:t>
        <w:br/>
        <w:br/>
        <w:t>     Luna finally noticed Usagi's apprehension. "Hey, aren't you happy? We haven't seen them in three years!"</w:t>
        <w:br/>
        <w:br/>
        <w:t>     Usagi smiled. "I'm very happy. But..."</w:t>
        <w:br/>
        <w:br/>
        <w:t>     Luna placed her paw on her hand. "But what? You can tell me."</w:t>
        <w:br/>
        <w:br/>
        <w:t>     "I've missed him so much since he left. I..."</w:t>
        <w:br/>
        <w:br/>
        <w:t>     "I know. You were so depressed after they were gone. But you've seemed better lately."</w:t>
        <w:br/>
        <w:br/>
        <w:t>     "I just don't know how I'll...react to Seiya when he's here."</w:t>
        <w:br/>
        <w:br/>
        <w:t>     Luna's eyes widened with understanding. "Oh...Usagi-chan, don't worry. That was a long time ago. I'm sure he's over you by now."</w:t>
        <w:br/>
        <w:br/>
        <w:t>     Usagi nodded. "Yeah, you're probably right, Luna. Thanks."</w:t>
        <w:br/>
        <w:br/>
        <w:t>     Luna smiled at her. "That's better," she said. "I'm going to go in the kitchen now. That fish Mamoru-san is cooking smells wonderful."</w:t>
        <w:br/>
        <w:br/>
        <w:t>     She giggled. "Okay, I'll be out in a minute."</w:t>
        <w:br/>
        <w:br/>
        <w:t>     As Luna left the room, Usagi pretended to be comforted by her words, but her heart was still heavy. She sighed deeply.</w:t>
        <w:br/>
        <w:br/>
        <w:t>     </w:t>
      </w:r>
      <w:r>
        <w:rPr>
          <w:rFonts w:cs="Comic Sans MS" w:ascii="Comic Sans MS" w:hAnsi="Comic Sans MS"/>
          <w:i/>
          <w:iCs/>
          <w:color w:val="800080"/>
          <w:lang w:val="en-US"/>
        </w:rPr>
        <w:t>Yeah, Luna, you're right,</w:t>
      </w:r>
      <w:r>
        <w:rPr>
          <w:rFonts w:cs="Comic Sans MS" w:ascii="Comic Sans MS" w:hAnsi="Comic Sans MS"/>
          <w:color w:val="800080"/>
          <w:lang w:val="en-US"/>
        </w:rPr>
        <w:t xml:space="preserve"> she thought. </w:t>
      </w:r>
      <w:r>
        <w:rPr>
          <w:rFonts w:cs="Comic Sans MS" w:ascii="Comic Sans MS" w:hAnsi="Comic Sans MS"/>
          <w:i/>
          <w:iCs/>
          <w:color w:val="800080"/>
          <w:lang w:val="en-US"/>
        </w:rPr>
        <w:t>He's probably over me by now. But am I over him?</w:t>
      </w:r>
    </w:p>
    <w:p>
      <w:pPr>
        <w:pStyle w:val="Normal"/>
        <w:rPr>
          <w:rFonts w:ascii="Comic Sans MS" w:hAnsi="Comic Sans MS" w:cs="Comic Sans MS"/>
          <w:i/>
          <w:i/>
          <w:iCs/>
          <w:color w:val="800080"/>
          <w:lang w:val="en-US"/>
        </w:rPr>
      </w:pPr>
      <w:r>
        <w:rPr>
          <w:rFonts w:cs="Comic Sans MS" w:ascii="Comic Sans MS" w:hAnsi="Comic Sans MS"/>
          <w:i/>
          <w:iC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 xml:space="preserve">At the moment Usagi was looking out the window, Seiya was doing the same on the planet Kinmoku--absent-mindedly staring into the sky. Like on Earth, it was a beautiful day. Outside his window, birds chirped and sang from their perches in the olive trees. He sighed. </w:t>
      </w:r>
      <w:r>
        <w:rPr>
          <w:rFonts w:cs="Comic Sans MS" w:ascii="Comic Sans MS" w:hAnsi="Comic Sans MS"/>
          <w:i/>
          <w:iCs/>
          <w:color w:val="800080"/>
          <w:lang w:val="en-US"/>
        </w:rPr>
        <w:t>I wish I could have her with me right now,</w:t>
      </w:r>
      <w:r>
        <w:rPr>
          <w:rFonts w:cs="Comic Sans MS" w:ascii="Comic Sans MS" w:hAnsi="Comic Sans MS"/>
          <w:color w:val="800080"/>
          <w:lang w:val="en-US"/>
        </w:rPr>
        <w:t xml:space="preserve"> he thought.</w:t>
        <w:br/>
        <w:br/>
        <w:t>     Taiki and Yaten walked into Seiya's room. They were both dressed in Hawaiian shirts and Bermuda shorts. Yaten had a camera around his neck. He lifted his sunglasses and winked a pale green eye at Seiya. "Nice vacation wear, huh? I've always wanted to dress like a crazy tourist."</w:t>
        <w:br/>
        <w:br/>
        <w:t>     Taiki giggled. "I'm surprised you like it. You're not wearing enough makeup."</w:t>
        <w:br/>
        <w:br/>
        <w:t>     Yaten glared at him and pouted. "Hey, I'm being a guy right now..."</w:t>
        <w:br/>
        <w:br/>
        <w:t>     "So? That didn't stop you before." Taiki was doubled over, giggling madly.</w:t>
        <w:br/>
        <w:br/>
        <w:t>     "Dammit, Taiki, you're such a jerk...Seiya? What's with you?"</w:t>
        <w:br/>
        <w:br/>
        <w:t>     Seiya turned to them, only after discreetly wiping the tears from his eyes. "What do you mean?" he said. "I'm fine."</w:t>
        <w:br/>
        <w:br/>
        <w:t>     Upon surveying Taiki's and Yaten's new clothes, he managed a small smile. "You guys look like you're going to...what's that one place on Earth all the Japanese tourists like? Oh yeah, Disneyland."</w:t>
        <w:br/>
        <w:br/>
        <w:t>     "Fighter, you'll have to show me this place," a soft voice said from the doorway.</w:t>
        <w:br/>
        <w:br/>
        <w:t>     Taiki and Yaten stepped aside to let Princess Kakyuu in the room. She had let her flowing red hair down, and was wearing a pale yellow sundress that accentuated her figure perfectly. The three men emitted low whistles.</w:t>
        <w:br/>
        <w:br/>
        <w:t>     "Princess..." Taiki breathed. "You look lovely."</w:t>
        <w:br/>
        <w:br/>
        <w:t>     "Thank you, Maker," she said. She looked a little unsure of herself. "Is this the proper attire for a...vacation?"</w:t>
        <w:br/>
        <w:br/>
        <w:t>     They all laughed. Seiya smiled at her. "Yes, Princess, it's just fine," he said. Standing up, he looked at the other three. "Judging by your clothes, I assume you're all waiting on me. Did you get me anything to wear?"</w:t>
        <w:br/>
        <w:br/>
        <w:t>     Grinning, Yaten handed him his own Hawaiian shirt and Bermuda shorts, folded neatly with a pair of sunglasses resting on top.</w:t>
        <w:br/>
        <w:br/>
        <w:t>     Seiya rolled his eyes. "Great. The three of us will match...again."</w:t>
        <w:br/>
        <w:br/>
        <w:t>     On that note, Taiki and Yaten, as well as the Princess, burst into fits of laughter.</w:t>
        <w:br/>
        <w:br/>
        <w:t>     A few minutes later, the four were ready to leave.</w:t>
        <w:br/>
        <w:br/>
        <w:t>     "Say," Taiki said, "we have to become Senshi in order to teleport. So why did we bother to change?"</w:t>
        <w:br/>
        <w:br/>
        <w:t>     "So we are dressed properly when we get there," Kakyuu replied. "If we don't change quickly when we arrive, we might cause a fuss in our Senshi uniforms."</w:t>
        <w:br/>
        <w:br/>
        <w:t>     Yaten snorted. "Earthlings are such prudes," he said. "Can't handle a little skin."</w:t>
        <w:br/>
        <w:br/>
        <w:t>     "That sounds reasonable, Princess," Taiki said. "Let's be on our way, then."</w:t>
        <w:br/>
        <w:br/>
        <w:t>     "Fighter Star Power..."</w:t>
        <w:br/>
        <w:br/>
        <w:t>     "Maker Star Power..."</w:t>
        <w:br/>
        <w:br/>
        <w:t>     "Healer Star Power..."</w:t>
        <w:br/>
        <w:br/>
        <w:t>     "Kinmoku Star Power..."</w:t>
        <w:br/>
        <w:br/>
        <w:t>     "...Make UP!"</w:t>
        <w:br/>
        <w:br/>
        <w:t>     After a brief flash of light, Fighter, Healer, Maker and Sailor Kakyuu emerged.</w:t>
        <w:br/>
        <w:br/>
        <w:t>     "All right!" Healer cried. "Earth, here we come!"</w:t>
        <w:br/>
        <w:br/>
        <w:t>     "Finally, I can retrieve all those books I left behind," Maker said, smiling.</w:t>
        <w:br/>
        <w:br/>
        <w:t>     Kakyuu looked at them with a smile as they joined hands. "Are we ready, then?"</w:t>
        <w:br/>
        <w:br/>
        <w:t>     The Starlights nodded, but Fighter remained silent for a moment.</w:t>
        <w:br/>
        <w:br/>
        <w:t xml:space="preserve">     She suddenly grinned. </w:t>
      </w:r>
      <w:r>
        <w:rPr>
          <w:rFonts w:cs="Comic Sans MS" w:ascii="Comic Sans MS" w:hAnsi="Comic Sans MS"/>
          <w:i/>
          <w:iCs/>
          <w:color w:val="800080"/>
          <w:lang w:val="en-US"/>
        </w:rPr>
        <w:t>Odango...soon I'll see your shining face again,</w:t>
      </w:r>
      <w:r>
        <w:rPr>
          <w:rFonts w:cs="Comic Sans MS" w:ascii="Comic Sans MS" w:hAnsi="Comic Sans MS"/>
          <w:color w:val="800080"/>
          <w:lang w:val="en-US"/>
        </w:rPr>
        <w:t xml:space="preserve"> she thought.</w:t>
        <w:br/>
        <w:br/>
        <w:t>     "Okay!" Fighter yelled. "Let's go!"</w:t>
        <w:br/>
        <w:br/>
        <w:t>     "Sailor TELEPOR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Dusk was fast approaching. The sky was now a dark pink, fading into a deep blue. At Hikawa Shrine, ten people and two cats impatiently waited for the sight of four shooting stars.</w:t>
        <w:br/>
        <w:br/>
        <w:t>     "I'm not saying that I don't want to see them, but why do I have to be here?" Haruka complained. She had been all evening.</w:t>
        <w:br/>
        <w:br/>
        <w:t>     Michiru laughed softly and leaned against her. "Be nice, Haruka," she said. "We want to welcome them warmly. So we all need to be here."</w:t>
        <w:br/>
        <w:br/>
        <w:t>     Haruka winked at her slyly. "But, Michiru...there's so many other things we could be doing right now..."</w:t>
        <w:br/>
        <w:br/>
        <w:t>     Setsuna heard her comment and blushed, but then nodded in agreement with Michiru. "We were so cold to them before...we should start getting along now."</w:t>
        <w:br/>
        <w:br/>
        <w:t>     Meanwhile, Minako was in an excited frenzy. She hopped from foot to foot, performing some kind of celebratory dance. "I can't believe they're going to be here again!" she said. In a sing-song voice, she continued, "I get to see Yaten-kun!" She blushed at the thought.</w:t>
        <w:br/>
        <w:br/>
        <w:t>     Luna cocked an eyebrow. "Not so fast, Minako-chan. Yaten-kun is mine."</w:t>
        <w:br/>
        <w:br/>
        <w:t>     "Luna!" Artemis yelped.</w:t>
        <w:br/>
        <w:br/>
        <w:t>     Makoto and Rei looked at each other and shrugged. Rei tried to change the subject. "Ami-chan!" she cried toward the roof, raising her voice over Minako's and Luna's, who were still fighting over Yaten. "Do you see anything yet?"</w:t>
        <w:br/>
        <w:br/>
        <w:t>     Ami and Hotaru were sitting on the roof, above the din of Minako's and Luna's argument. Ami was enthusiastically examining the nighttime sky with a mini telescope, watching for their friends' arrival. Hotaru, who had taken an interest in astronomy, liked to stargaze with Ami, whose knowledge of stars was as limitless as her knowledge of everything else.</w:t>
        <w:br/>
        <w:br/>
        <w:t>     Ami set down her telescope for a moment and looked down. "No, not yet, you guys," she shouted. "Be patient, though. After all, we have no idea how long it will take them to get here."</w:t>
        <w:br/>
        <w:br/>
        <w:t>     Hotaru laughed. "Ami-san, I can't believe there's something you don't know."</w:t>
        <w:br/>
        <w:br/>
        <w:t>     Ami's face turned a deep crimson. "Please, Hotaru-chan, I don't know everything."</w:t>
        <w:br/>
        <w:br/>
        <w:t>     Hotaru laughed even harder at Ami's modesty. "Don't sell yourself short. ChibiUsa- chan told me your knowledge of everything is world famous in the future...Ami-san! Look!"</w:t>
        <w:br/>
        <w:br/>
        <w:t>     Ami, and everyone else that heard Hotaru's outburst, followed her pointing finger to the sky. Narrow streaks of light were slowly making their way across the horizon. Ami picked up her telescope again and looked. On closer inspection, she saw four shooting stars--red, blue, violet and green.</w:t>
        <w:br/>
        <w:br/>
        <w:t>     Ami's face broadened into a wide smile. "They're here! It's them!" she shouted down to the others.</w:t>
        <w:br/>
        <w:br/>
        <w:t>     Makoto walked over to Usagi and Mamoru, who were sitting on the shrine's steps. Usagi, although she was leaning on Mamoru's shoulder, looked distinctly uncomfortable and lost in thought all at once.</w:t>
        <w:br/>
        <w:br/>
        <w:t>     "Usagi-chan, snap out of it!" Makoto said, putting her hand on her shoulder and shaking her a little. "They're here!"</w:t>
        <w:br/>
        <w:br/>
        <w:t>     She blinked and looked up into Makoto's worry-filled green eyes. "Oh, hi, Mako-chan. What's wrong?"</w:t>
        <w:br/>
        <w:br/>
        <w:t>     "You! You've been a zombie ever since you got here! Right, Mamoru-san?"</w:t>
        <w:br/>
        <w:br/>
        <w:t>     Mamoru, like Makoto, looked worried, but his face immediately brightened up. "Mako- chan, I wouldn't worry. If something was really bothering Usa-ko, she'd tell us."</w:t>
        <w:br/>
        <w:br/>
        <w:t xml:space="preserve">     For some reason, Makoto didn't quite believe him, but she kept it to herself. </w:t>
      </w:r>
      <w:r>
        <w:rPr>
          <w:rFonts w:cs="Comic Sans MS" w:ascii="Comic Sans MS" w:hAnsi="Comic Sans MS"/>
          <w:i/>
          <w:iCs/>
          <w:color w:val="800080"/>
          <w:lang w:val="en-US"/>
        </w:rPr>
        <w:t>Both of them are hiding something from us,</w:t>
      </w:r>
      <w:r>
        <w:rPr>
          <w:rFonts w:cs="Comic Sans MS" w:ascii="Comic Sans MS" w:hAnsi="Comic Sans MS"/>
          <w:color w:val="800080"/>
          <w:lang w:val="en-US"/>
        </w:rPr>
        <w:t xml:space="preserve"> she thought. </w:t>
      </w:r>
      <w:r>
        <w:rPr>
          <w:rFonts w:cs="Comic Sans MS" w:ascii="Comic Sans MS" w:hAnsi="Comic Sans MS"/>
          <w:i/>
          <w:iCs/>
          <w:color w:val="800080"/>
          <w:lang w:val="en-US"/>
        </w:rPr>
        <w:t>But what?</w:t>
      </w:r>
      <w:r>
        <w:rPr>
          <w:rFonts w:cs="Comic Sans MS" w:ascii="Comic Sans MS" w:hAnsi="Comic Sans MS"/>
          <w:color w:val="800080"/>
          <w:lang w:val="en-US"/>
        </w:rPr>
        <w:br/>
        <w:br/>
        <w:t>     But she didn't have time to think about it, because at that moment the four shooting stars slowed their descent to Earth, and the whole area lit up with their shine.</w:t>
        <w:br/>
        <w:br/>
        <w:t>     The Starlights and their Princess had arrived.</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The group of Senshi shielded their eyes from the bright light engulfing Hikawa Shrine. When it faded, they all looked and took in the Starlights and their Princess for the first time since the end of the war.</w:t>
        <w:br/>
        <w:br/>
        <w:t>     It was obvious that, like them, the Starlights had matured over the three years--they all seemed a bit older, and wiser, as well as more mature in appearance.</w:t>
        <w:br/>
        <w:br/>
        <w:t>     Rei caught Minako staring at Yaten's body with wide eyes. She quickly elbowed her.</w:t>
        <w:br/>
        <w:br/>
        <w:t>     The foursome immediately reverted from their Senshi forms, and, once back in their "vacation" clothes, approached the group.</w:t>
        <w:br/>
        <w:br/>
        <w:t>     "Hi everybody!" Yaten said, giving a little wave. "Nice to be back."</w:t>
        <w:br/>
        <w:br/>
        <w:t>     Kakyuu smiled. "It's so nice of you all to welcome us like this."</w:t>
        <w:br/>
        <w:br/>
        <w:t>     Makoto returned the smile. "We were all so excited to see you, we couldn't have done anything else."</w:t>
        <w:br/>
        <w:br/>
        <w:t>     Haruka coughed, and Michiru shot an annoyed look in her lover's direction.</w:t>
        <w:br/>
        <w:br/>
        <w:t>     Seiya sauntered up to the couple. "Great to see you again, Haruka-san," he said. "How are things?"</w:t>
        <w:br/>
        <w:br/>
        <w:t>     Haruka returned his greeting with an icy stare, but after a nudge from Michiru, she warmed up a little. "Hey, Seiya-kun," she said, shaking his hand. She was a little friendlier about it this time than the first time they met. "Things have been great for us."</w:t>
        <w:br/>
        <w:br/>
        <w:t>     "YATEN-KUN!" Minako shouted as she leapt into Yaten's arms. "I've missed you!"</w:t>
        <w:br/>
        <w:br/>
        <w:t>     "Come on, Minako-chan, you act like I'm your long-lost lover or something," he said. He gave her an arrogant scowl, but didn't let her go.</w:t>
        <w:br/>
        <w:br/>
        <w:t>     Minako playfully ran her finger up and down his chest. "Maybe you are, Yaten-kun..."</w:t>
        <w:br/>
        <w:br/>
        <w:t>     He cracked a small smile. "Oh, dear God. What's gotten into you?"</w:t>
        <w:br/>
        <w:br/>
        <w:t>     Yaten felt something rub against his leg. It was Luna.</w:t>
        <w:br/>
        <w:br/>
        <w:t>     He grinned. "Luna! Come up here!"</w:t>
        <w:br/>
        <w:br/>
        <w:t>     She eagerly climbed onto his body and perched on his shoulder. "Hi, Yaten-kun!"</w:t>
        <w:br/>
        <w:br/>
        <w:t>     Minako and Artemis both grimaced.</w:t>
        <w:br/>
        <w:br/>
        <w:t>     A few feet away, Taiki slowly walked closer to Ami.</w:t>
        <w:br/>
        <w:br/>
        <w:t>     "Ah, Ami-san, nice to see you again," he said, avoiding her eyes.</w:t>
        <w:br/>
        <w:br/>
        <w:t>     "I'm happy to see you too, Taiki-san."</w:t>
        <w:br/>
        <w:br/>
        <w:t>     They stood in uncomfortable silence for a few minutes. Ami broke it. "You know, I've been reading a really interesting book on genetic engineering lately."</w:t>
        <w:br/>
        <w:br/>
        <w:t>     "Oh, really? May I borrow it? I'd like to discuss the theories."</w:t>
        <w:br/>
        <w:br/>
        <w:t>     "Yes, of course!" Ami said, blushing. She started to speak again, but fell silent as she saw Usagi, still sitting on the steps. She looked as if she was willing herself not to move.</w:t>
        <w:br/>
        <w:br/>
        <w:t>     Usagi started to sweat. Her chest began to feel hot again. She was just about to get up when she saw a slim male figure standing before her. Her eyes moved up to take in his curly black hair and sparkling blue eyes.</w:t>
        <w:br/>
        <w:br/>
        <w:t>     He opened his arms and gave her a gentle smile. "Hi, Odango. I missed you."</w:t>
        <w:br/>
        <w:br/>
        <w:t>     She stood up and looked at him. Without any words, she walked forward and stepped into his arms, giving him a giant hug.</w:t>
        <w:br/>
        <w:br/>
        <w:t>     The others all had their eyes on Mamoru, who just smiled and watched from his seat on the steps.</w:t>
        <w:br/>
        <w:br/>
        <w:t xml:space="preserve">     Rei frowned at first, but when she noticed Mamoru's nonchalant expression, she relaxed. </w:t>
      </w:r>
      <w:r>
        <w:rPr>
          <w:rFonts w:cs="Comic Sans MS" w:ascii="Comic Sans MS" w:hAnsi="Comic Sans MS"/>
          <w:i/>
          <w:iCs/>
          <w:color w:val="800080"/>
          <w:lang w:val="en-US"/>
        </w:rPr>
        <w:t>Mamoru-san looks okay,</w:t>
      </w:r>
      <w:r>
        <w:rPr>
          <w:rFonts w:cs="Comic Sans MS" w:ascii="Comic Sans MS" w:hAnsi="Comic Sans MS"/>
          <w:color w:val="800080"/>
          <w:lang w:val="en-US"/>
        </w:rPr>
        <w:t xml:space="preserve"> she thought. </w:t>
      </w:r>
      <w:r>
        <w:rPr>
          <w:rFonts w:cs="Comic Sans MS" w:ascii="Comic Sans MS" w:hAnsi="Comic Sans MS"/>
          <w:i/>
          <w:iCs/>
          <w:color w:val="800080"/>
          <w:lang w:val="en-US"/>
        </w:rPr>
        <w:t>Just a friendly hug.</w:t>
      </w:r>
      <w:r>
        <w:rPr>
          <w:rFonts w:cs="Comic Sans MS" w:ascii="Comic Sans MS" w:hAnsi="Comic Sans MS"/>
          <w:color w:val="800080"/>
          <w:lang w:val="en-US"/>
        </w:rPr>
        <w:br/>
        <w:br/>
        <w:t>     Usagi felt the tension in her body lift away in Seiya's embrace. She looked up at his face and showed him a faint but relieved smile.</w:t>
        <w:br/>
        <w:br/>
        <w:t>     "Hi, Seiya. I missed you, too."</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Heading1"/>
        <w:jc w:val="center"/>
        <w:rPr>
          <w:rFonts w:ascii="Comic Sans MS" w:hAnsi="Comic Sans MS" w:cs="Comic Sans MS"/>
          <w:b/>
          <w:b/>
          <w:bCs/>
          <w:color w:val="800080"/>
        </w:rPr>
      </w:pPr>
      <w:r>
        <w:rPr>
          <w:rFonts w:cs="Comic Sans MS" w:ascii="Comic Sans MS" w:hAnsi="Comic Sans MS"/>
          <w:b/>
          <w:bCs/>
          <w:color w:val="800080"/>
        </w:rPr>
        <w:t>Part One: Desire</w:t>
      </w:r>
    </w:p>
    <w:p>
      <w:pPr>
        <w:pStyle w:val="Normal"/>
        <w:rPr>
          <w:rFonts w:ascii="Comic Sans MS" w:hAnsi="Comic Sans MS" w:cs="Comic Sans MS"/>
          <w:b/>
          <w:b/>
          <w:bCs/>
          <w:color w:val="800080"/>
          <w:lang w:val="en-US"/>
        </w:rPr>
      </w:pPr>
      <w:r>
        <w:rPr>
          <w:rFonts w:cs="Comic Sans MS" w:ascii="Comic Sans MS" w:hAnsi="Comic Sans MS"/>
          <w:b/>
          <w:bC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The nine Senshi of Earth, Mamoru and their alien guests sat in a rough circle outside Hikawa Shrine for several hours, catching up and chatting.</w:t>
        <w:br/>
        <w:br/>
        <w:t>     Haruka, Michiru and Kakyuu were talking quietly among themselves, getting to know each other. Hotaru was plaiting the Princess' fiery hair into a thick braid.</w:t>
        <w:br/>
        <w:br/>
        <w:t>     Hotaru smiled at her progress. The braid was about halfway completed, and strands of hair still covered Kakyuu's back. "Your hair is so beautiful, Kakyuu-san...is it okay if I call you that?"</w:t>
        <w:br/>
        <w:br/>
        <w:t>     She laughed. "Of course. That's my name, isn't it?"</w:t>
        <w:br/>
        <w:br/>
        <w:t>     "You know," Michiru said, "it's wonderful that you all came back. It gives us a chance to start over."</w:t>
        <w:br/>
        <w:br/>
        <w:t>     Kakyuu nodded. "We didn't make a very good first impression with each other, did we?"</w:t>
        <w:br/>
        <w:br/>
        <w:t>     Haruka's face was stony, but it warmed up when she began to speak. "You understand. We had our Princess to protect," she said, nodding her head toward Usagi. "We didn't want intruders coming to harm her."</w:t>
        <w:br/>
        <w:br/>
        <w:t>     Michiru quickly spoke up. "But we're all friends now."</w:t>
        <w:br/>
        <w:br/>
        <w:t>     Hotaru looked up from her work. "No more hostility, then. We'll start fresh, with a new friendship, starting right now. Right, Kakyuu-san?"</w:t>
        <w:br/>
        <w:br/>
        <w:t>     "Yes, thank you...Hotaru-chan." She looked over at the rest of the group. "It looks like she wants to be more than friends..."</w:t>
        <w:br/>
        <w:br/>
        <w:t>     A few feet away, Minako was perched on Yaten's lap, which seemed to be causing him incredible pain.</w:t>
        <w:br/>
        <w:br/>
        <w:t>     "Minako-chan!" he cried. "You can sit next to me if you want, but get off of me, please! You're cutting off the circulation in my legs!"</w:t>
        <w:br/>
        <w:br/>
        <w:t>     Minako sighed and reluctantly removed herself from Yaten's lap. "How are we supposed to whisper sweet words to each other if I'm all the way over here?" she pouted. She was still right next to him, but the look on her face made it clear that she wanted to be closer.</w:t>
        <w:br/>
        <w:br/>
        <w:t>     Yaten raised his eyebrows at her. "What makes you think I want to do that?"</w:t>
        <w:br/>
        <w:br/>
        <w:t>     Makoto laughed. "You showed up. So now she thinks you're hers forever, Yaten-kun."</w:t>
        <w:br/>
        <w:br/>
        <w:t>     "Mako-chan! I'm just trying to grasp at true love!"</w:t>
        <w:br/>
        <w:br/>
        <w:t>     Everyone had a good laugh at Minako, save one person.</w:t>
        <w:br/>
        <w:br/>
        <w:t xml:space="preserve">     Usagi had remained silent nearly the entire evening. She was seated in between Mamoru and Seiya, a position that obviously made her uneasy. She looked down at her hands and played with the ring on her finger. </w:t>
      </w:r>
      <w:r>
        <w:rPr>
          <w:rFonts w:cs="Comic Sans MS" w:ascii="Comic Sans MS" w:hAnsi="Comic Sans MS"/>
          <w:i/>
          <w:iCs/>
          <w:color w:val="800080"/>
          <w:lang w:val="en-US"/>
        </w:rPr>
        <w:t>This ring,</w:t>
      </w:r>
      <w:r>
        <w:rPr>
          <w:rFonts w:cs="Comic Sans MS" w:ascii="Comic Sans MS" w:hAnsi="Comic Sans MS"/>
          <w:color w:val="800080"/>
          <w:lang w:val="en-US"/>
        </w:rPr>
        <w:t xml:space="preserve"> she thought. </w:t>
      </w:r>
      <w:r>
        <w:rPr>
          <w:rFonts w:cs="Comic Sans MS" w:ascii="Comic Sans MS" w:hAnsi="Comic Sans MS"/>
          <w:i/>
          <w:iCs/>
          <w:color w:val="800080"/>
          <w:lang w:val="en-US"/>
        </w:rPr>
        <w:t>This ring dictates my whole life... everything I'll be, everything I'll have, everything I'll do. My destiny is in this ring.</w:t>
      </w:r>
      <w:r>
        <w:rPr>
          <w:rFonts w:cs="Comic Sans MS" w:ascii="Comic Sans MS" w:hAnsi="Comic Sans MS"/>
          <w:color w:val="800080"/>
          <w:lang w:val="en-US"/>
        </w:rPr>
        <w:br/>
        <w:br/>
        <w:t xml:space="preserve">     She shook herself. </w:t>
      </w:r>
      <w:r>
        <w:rPr>
          <w:rFonts w:cs="Comic Sans MS" w:ascii="Comic Sans MS" w:hAnsi="Comic Sans MS"/>
          <w:i/>
          <w:iCs/>
          <w:color w:val="800080"/>
          <w:lang w:val="en-US"/>
        </w:rPr>
        <w:t>These thoughts are too deep,</w:t>
      </w:r>
      <w:r>
        <w:rPr>
          <w:rFonts w:cs="Comic Sans MS" w:ascii="Comic Sans MS" w:hAnsi="Comic Sans MS"/>
          <w:color w:val="800080"/>
          <w:lang w:val="en-US"/>
        </w:rPr>
        <w:t xml:space="preserve"> her brain told her. </w:t>
      </w:r>
      <w:r>
        <w:rPr>
          <w:rFonts w:cs="Comic Sans MS" w:ascii="Comic Sans MS" w:hAnsi="Comic Sans MS"/>
          <w:i/>
          <w:iCs/>
          <w:color w:val="800080"/>
          <w:lang w:val="en-US"/>
        </w:rPr>
        <w:t>Much too deep for Tsukino Usagi.</w:t>
      </w:r>
      <w:r>
        <w:rPr>
          <w:rFonts w:cs="Comic Sans MS" w:ascii="Comic Sans MS" w:hAnsi="Comic Sans MS"/>
          <w:color w:val="800080"/>
          <w:lang w:val="en-US"/>
        </w:rPr>
        <w:br/>
        <w:br/>
        <w:t>     </w:t>
      </w:r>
      <w:r>
        <w:rPr>
          <w:rFonts w:cs="Comic Sans MS" w:ascii="Comic Sans MS" w:hAnsi="Comic Sans MS"/>
          <w:i/>
          <w:iCs/>
          <w:color w:val="800080"/>
          <w:lang w:val="en-US"/>
        </w:rPr>
        <w:t>They're not thoughts, they're feelings.</w:t>
      </w:r>
      <w:r>
        <w:rPr>
          <w:rFonts w:cs="Comic Sans MS" w:ascii="Comic Sans MS" w:hAnsi="Comic Sans MS"/>
          <w:color w:val="800080"/>
          <w:lang w:val="en-US"/>
        </w:rPr>
        <w:t xml:space="preserve"> She sighed at that last revelation in her head.</w:t>
        <w:br/>
        <w:br/>
        <w:t>     She whispered it so quietly that no one heard her. "And I can't ignore them..."</w:t>
        <w:br/>
        <w:br/>
        <w:t>     Rei looked over at Usagi. She nudged Setsuna, who was sitting on her right. "Setsuna-san," she whispered, "Usagi is being really quiet. It's not like her."</w:t>
        <w:br/>
        <w:br/>
        <w:t>     Setsuna looked back at the raven-haired woman and smiled faintly. "Rei-chan, she has something on her mind. When she's ready, she'll tell us what's going on."</w:t>
        <w:br/>
        <w:br/>
        <w:t>     Rei frowned. "You're right, Setsuna-san, but..."</w:t>
        <w:br/>
        <w:br/>
        <w:t>     "But?"</w:t>
        <w:br/>
        <w:br/>
        <w:t>     Rei saw the pain and torment in Usagi's eyes. "I have a feeling I already know."</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 xml:space="preserve">The group, sometime after midnight, decided to part company. Rei returned inside after telling them all goodnight. She leaned against the shrine doors and sighed. </w:t>
      </w:r>
      <w:r>
        <w:rPr>
          <w:rFonts w:cs="Comic Sans MS" w:ascii="Comic Sans MS" w:hAnsi="Comic Sans MS"/>
          <w:i/>
          <w:iCs/>
          <w:color w:val="800080"/>
          <w:lang w:val="en-US"/>
        </w:rPr>
        <w:t>Usagi...</w:t>
      </w:r>
      <w:r>
        <w:rPr>
          <w:rFonts w:cs="Comic Sans MS" w:ascii="Comic Sans MS" w:hAnsi="Comic Sans MS"/>
          <w:color w:val="800080"/>
          <w:lang w:val="en-US"/>
        </w:rPr>
        <w:t xml:space="preserve"> she thought. </w:t>
      </w:r>
      <w:r>
        <w:rPr>
          <w:rFonts w:cs="Comic Sans MS" w:ascii="Comic Sans MS" w:hAnsi="Comic Sans MS"/>
          <w:i/>
          <w:iCs/>
          <w:color w:val="800080"/>
          <w:lang w:val="en-US"/>
        </w:rPr>
        <w:t>I hope you know what you're doing.</w:t>
      </w:r>
      <w:r>
        <w:rPr>
          <w:rFonts w:cs="Comic Sans MS" w:ascii="Comic Sans MS" w:hAnsi="Comic Sans MS"/>
          <w:color w:val="800080"/>
          <w:lang w:val="en-US"/>
        </w:rPr>
        <w:br/>
        <w:br/>
        <w:t>     Soon the only people left were Usagi, Mamoru and their guests from Kinmoku. Mamoru looked at the four of them. "Can we give you guys a ride somewhere? Do you have a place to stay?"</w:t>
        <w:br/>
        <w:br/>
        <w:t>     Taiki nodded. "We can use the apartment that we had the last time we were here," he said. "It should still be empty."</w:t>
        <w:br/>
        <w:br/>
        <w:t>     Yaten laughed. "Yeah. We locked the place up and kept the keys." He dangled them in the air and grinned mischievously.</w:t>
        <w:br/>
        <w:br/>
        <w:t>     "Okay, then," Mamoru said with a laugh. "We'll drop you off there."</w:t>
        <w:br/>
        <w:br/>
        <w:t>     "Mamoru-san!" Seiya said.</w:t>
        <w:br/>
        <w:br/>
        <w:t>     "What is it?"</w:t>
        <w:br/>
        <w:br/>
        <w:t>     He smiled and shuffled his feet. "Would you mind if I walk Odango home? We haven't really gotten to talk."</w:t>
        <w:br/>
        <w:br/>
        <w:t>     Usagi's eyes widened.</w:t>
        <w:br/>
        <w:br/>
        <w:t>     "That's fine with me," Mamoru replied. "Are you okay with that, Usa-ko?"</w:t>
        <w:br/>
        <w:br/>
        <w:t>     "Yeah, that's fine," she stammered quickly. She didn't know what else to say.</w:t>
        <w:br/>
        <w:br/>
        <w:t>     Kakyuu, Taiki and Yaten were already ahead of them and starting down the stairs. "Mamoru-san!" Yaten shouted. "Let's go!"</w:t>
        <w:br/>
        <w:br/>
        <w:t>     "Okay, I'll see you in a while, Usa-ko," he said as he walked away. "Make sure she gets home all right, Seiya-kun."</w:t>
        <w:br/>
        <w:br/>
        <w:t>     "I will. Thank you, Mamoru-san!"</w:t>
        <w:br/>
        <w:br/>
        <w:t>     And then they were alone.</w:t>
        <w:br/>
        <w:br/>
        <w:t>     Seiya put his hand on Usagi's shoulder. "Shall we go, then, Odango?"</w:t>
        <w:br/>
        <w:br/>
        <w:t>     Usagi felt herself smile. "Okay, but it's a long walk, Seiya."</w:t>
        <w:br/>
        <w:br/>
        <w:t>     "I don't mind. I've been waiting years to be alone with you." He brought his face close to hers and stared into her eyes.</w:t>
        <w:br/>
        <w:br/>
        <w:t>     Usagi blushed furiously.</w:t>
        <w:br/>
        <w:br/>
        <w:t>     Seiya laughed. "So you're all bashful now, Odango? Was it something I said?" He laughed again at his own joke.</w:t>
        <w:br/>
        <w:br/>
        <w:t>     She glared at him. "So now you're making fun of me?"</w:t>
        <w:br/>
        <w:br/>
        <w:t>     "Of course not," he said with a smile and a wink. "But we should get going before it gets really late."</w:t>
        <w:br/>
        <w:br/>
        <w:t xml:space="preserve">     They walked in silence for a long time. Seiya looked over at Usagi, who was completely absorbed in her thoughts. </w:t>
      </w:r>
      <w:r>
        <w:rPr>
          <w:rFonts w:cs="Comic Sans MS" w:ascii="Comic Sans MS" w:hAnsi="Comic Sans MS"/>
          <w:i/>
          <w:iCs/>
          <w:color w:val="800080"/>
          <w:lang w:val="en-US"/>
        </w:rPr>
        <w:t>What a change there is in her,</w:t>
      </w:r>
      <w:r>
        <w:rPr>
          <w:rFonts w:cs="Comic Sans MS" w:ascii="Comic Sans MS" w:hAnsi="Comic Sans MS"/>
          <w:color w:val="800080"/>
          <w:lang w:val="en-US"/>
        </w:rPr>
        <w:t xml:space="preserve"> he thought. </w:t>
      </w:r>
      <w:r>
        <w:rPr>
          <w:rFonts w:cs="Comic Sans MS" w:ascii="Comic Sans MS" w:hAnsi="Comic Sans MS"/>
          <w:i/>
          <w:iCs/>
          <w:color w:val="800080"/>
          <w:lang w:val="en-US"/>
        </w:rPr>
        <w:t>She's so pensive.</w:t>
      </w:r>
      <w:r>
        <w:rPr>
          <w:rFonts w:cs="Comic Sans MS" w:ascii="Comic Sans MS" w:hAnsi="Comic Sans MS"/>
          <w:color w:val="800080"/>
          <w:lang w:val="en-US"/>
        </w:rPr>
        <w:br/>
        <w:br/>
        <w:t xml:space="preserve">     Right when Seiya looked away, Usagi looked at him. </w:t>
      </w:r>
      <w:r>
        <w:rPr>
          <w:rFonts w:cs="Comic Sans MS" w:ascii="Comic Sans MS" w:hAnsi="Comic Sans MS"/>
          <w:i/>
          <w:iCs/>
          <w:color w:val="800080"/>
          <w:lang w:val="en-US"/>
        </w:rPr>
        <w:t>What should I do? Should I say anything?</w:t>
      </w:r>
      <w:r>
        <w:rPr>
          <w:rFonts w:cs="Comic Sans MS" w:ascii="Comic Sans MS" w:hAnsi="Comic Sans MS"/>
          <w:color w:val="800080"/>
          <w:lang w:val="en-US"/>
        </w:rPr>
        <w:t xml:space="preserve"> she thought. </w:t>
      </w:r>
      <w:r>
        <w:rPr>
          <w:rFonts w:cs="Comic Sans MS" w:ascii="Comic Sans MS" w:hAnsi="Comic Sans MS"/>
          <w:i/>
          <w:iCs/>
          <w:color w:val="800080"/>
          <w:lang w:val="en-US"/>
        </w:rPr>
        <w:t>I don't even know where to begin.</w:t>
      </w:r>
      <w:r>
        <w:rPr>
          <w:rFonts w:cs="Comic Sans MS" w:ascii="Comic Sans MS" w:hAnsi="Comic Sans MS"/>
          <w:color w:val="800080"/>
          <w:lang w:val="en-US"/>
        </w:rPr>
        <w:br/>
        <w:br/>
        <w:t>     Before she could say anything, Seiya grabbed her left hand. She gave him a questioning look. "Seiya, I..."</w:t>
        <w:br/>
        <w:br/>
        <w:t xml:space="preserve">     "So you still have this ring, huh?" Seiya said. He was examining the ring, but was taking even more care to touch her fingers. </w:t>
      </w:r>
      <w:r>
        <w:rPr>
          <w:rFonts w:cs="Comic Sans MS" w:ascii="Comic Sans MS" w:hAnsi="Comic Sans MS"/>
          <w:i/>
          <w:iCs/>
          <w:color w:val="800080"/>
          <w:lang w:val="en-US"/>
        </w:rPr>
        <w:t>Such a gentle hand,</w:t>
      </w:r>
      <w:r>
        <w:rPr>
          <w:rFonts w:cs="Comic Sans MS" w:ascii="Comic Sans MS" w:hAnsi="Comic Sans MS"/>
          <w:color w:val="800080"/>
          <w:lang w:val="en-US"/>
        </w:rPr>
        <w:t xml:space="preserve"> he thought. </w:t>
      </w:r>
      <w:r>
        <w:rPr>
          <w:rFonts w:cs="Comic Sans MS" w:ascii="Comic Sans MS" w:hAnsi="Comic Sans MS"/>
          <w:i/>
          <w:iCs/>
          <w:color w:val="800080"/>
          <w:lang w:val="en-US"/>
        </w:rPr>
        <w:t>And I'm holding it.</w:t>
      </w:r>
      <w:r>
        <w:rPr>
          <w:rFonts w:cs="Comic Sans MS" w:ascii="Comic Sans MS" w:hAnsi="Comic Sans MS"/>
          <w:color w:val="800080"/>
          <w:lang w:val="en-US"/>
        </w:rPr>
        <w:t xml:space="preserve"> The thought brought a smile to his face.</w:t>
        <w:br/>
        <w:br/>
        <w:t>     "Yes, Mamo-chan gave that to me right before I met you."</w:t>
        <w:br/>
        <w:br/>
        <w:t>     His smile lessened a little, but he didn't let go of her hand.</w:t>
        <w:br/>
        <w:br/>
        <w:t>     "So, are you...married now?" Seiya didn't want to ask her that, but he couldn't stop himself. He had to know.</w:t>
        <w:br/>
        <w:br/>
        <w:t>     The question took her aback, but the answer flowed freely from her lips, without hesitation.</w:t>
        <w:br/>
        <w:br/>
        <w:t>     "No, not yet," she said. "We're just living together now. But I already know how it's going to go..."</w:t>
        <w:br/>
        <w:br/>
        <w:t>     "Odango? What do you mean?"</w:t>
        <w:br/>
        <w:br/>
        <w:t>     "Setsuna-san--Sailor Pluto--told us what is going to happen. She's seen the future. So have we, actually. A long time ago."</w:t>
        <w:br/>
        <w:br/>
        <w:t>     Seiya didn't say anything. He just let her talk. She seemed like she didn't want to be interrupted.</w:t>
        <w:br/>
        <w:br/>
        <w:t>     "There was trouble in the future...a new enemy, and a girl came from the future to get help from us. And when we were there, in Crystal Tokyo, we found out...all sorts of things...</w:t>
        <w:br/>
        <w:br/>
        <w:t>     "I'm supposed to become the Queen of Earth, Neo-Queen Serenity, and Mamo-chan will be the King. And we have a...daughter...ChibiUsa.</w:t>
        <w:br/>
        <w:br/>
        <w:t>     "So in a year or so, I'll stop aging, and so will all the other Senshi..and then something bad will happen to the Earth--some kind of natural disaster or something--and no one will wake up until the thirtieth century. I'll be the Queen, and...and..."</w:t>
        <w:br/>
        <w:br/>
        <w:t>     She stopped walking and stood motionless on the sidewalk. Her free hand was balled into a fist. Seiya winced as her fingernails dug into his hand. He squeezed back, hoping he could comfort her.</w:t>
        <w:br/>
        <w:br/>
        <w:t>     "Odango?"</w:t>
        <w:br/>
        <w:br/>
        <w:t>     "Seiya...don't you think it's horrible to know how your life will be? To know that you can't escape your own destiny? It's...it's...NOT FAIR!" She buried her face in her hands as sobs racked her frail body.</w:t>
        <w:br/>
        <w:br/>
        <w:t xml:space="preserve">     He was shocked by her outburst. </w:t>
      </w:r>
      <w:r>
        <w:rPr>
          <w:rFonts w:cs="Comic Sans MS" w:ascii="Comic Sans MS" w:hAnsi="Comic Sans MS"/>
          <w:i/>
          <w:iCs/>
          <w:color w:val="800080"/>
          <w:lang w:val="en-US"/>
        </w:rPr>
        <w:t>I can't believe this is my Odango,</w:t>
      </w:r>
      <w:r>
        <w:rPr>
          <w:rFonts w:cs="Comic Sans MS" w:ascii="Comic Sans MS" w:hAnsi="Comic Sans MS"/>
          <w:color w:val="800080"/>
          <w:lang w:val="en-US"/>
        </w:rPr>
        <w:t xml:space="preserve"> he thought. </w:t>
      </w:r>
      <w:r>
        <w:rPr>
          <w:rFonts w:cs="Comic Sans MS" w:ascii="Comic Sans MS" w:hAnsi="Comic Sans MS"/>
          <w:i/>
          <w:iCs/>
          <w:color w:val="800080"/>
          <w:lang w:val="en-US"/>
        </w:rPr>
        <w:t>What's happened to her?</w:t>
      </w:r>
      <w:r>
        <w:rPr>
          <w:rFonts w:cs="Comic Sans MS" w:ascii="Comic Sans MS" w:hAnsi="Comic Sans MS"/>
          <w:color w:val="800080"/>
          <w:lang w:val="en-US"/>
        </w:rPr>
        <w:br/>
        <w:br/>
        <w:t>     With nothing else to console her, he merely took her into his arms and hugged her. He felt her tears drip onto his chest. Neither one spoke for a long time.</w:t>
        <w:br/>
        <w:br/>
        <w:t>     After what felt like hours, he released her from his embrace, then held her at arms length and looked into her eyes for the second time that night. But this time he was very serious.</w:t>
        <w:br/>
        <w:br/>
        <w:t>     "Odango...no one is telling you what to do. So make your own destiny."</w:t>
        <w:br/>
        <w:br/>
        <w:t>     "How can I, Seiya?" she said, wiping her tears away. "It...has to be like this."</w:t>
        <w:br/>
        <w:br/>
        <w:t>     "I can't believe you!" he suddenly shouted. "I thought you had matured after all this time!"</w:t>
        <w:br/>
        <w:br/>
        <w:t>     It was Usagi's turn to be shocked. "Seiya?"</w:t>
        <w:br/>
        <w:br/>
        <w:t>     "Still, after everything that's happened, you're still being a baby! So you don't like your fate? Change it! Do something!"</w:t>
        <w:br/>
        <w:br/>
        <w:t>     Usagi moved away from him. "Seiya...I'm...I'm sorry I'm being a baby again. But everyone needs me. I have to accept it...for Mamo-chan, and ChibiUsa...and what if I make the wrong choice?"</w:t>
        <w:br/>
        <w:br/>
        <w:t xml:space="preserve">     A voice rang loudly in her head. </w:t>
      </w:r>
      <w:r>
        <w:rPr>
          <w:rFonts w:cs="Comic Sans MS" w:ascii="Comic Sans MS" w:hAnsi="Comic Sans MS"/>
          <w:i/>
          <w:iCs/>
          <w:color w:val="800080"/>
          <w:lang w:val="en-US"/>
        </w:rPr>
        <w:t>You know it's the right choice. Don't use that excuse.</w:t>
      </w:r>
      <w:r>
        <w:rPr>
          <w:rFonts w:cs="Comic Sans MS" w:ascii="Comic Sans MS" w:hAnsi="Comic Sans MS"/>
          <w:color w:val="800080"/>
          <w:lang w:val="en-US"/>
        </w:rPr>
        <w:br/>
        <w:br/>
        <w:t>     "No!" she shouted in response. "I don't know it's the right choice!"</w:t>
        <w:br/>
        <w:br/>
        <w:t xml:space="preserve">     By now Seiya was baffled. Usagi was talking to people that weren't there. </w:t>
      </w:r>
      <w:r>
        <w:rPr>
          <w:rFonts w:cs="Comic Sans MS" w:ascii="Comic Sans MS" w:hAnsi="Comic Sans MS"/>
          <w:i/>
          <w:iCs/>
          <w:color w:val="800080"/>
          <w:lang w:val="en-US"/>
        </w:rPr>
        <w:t>Maybe I've been too harsh,</w:t>
      </w:r>
      <w:r>
        <w:rPr>
          <w:rFonts w:cs="Comic Sans MS" w:ascii="Comic Sans MS" w:hAnsi="Comic Sans MS"/>
          <w:color w:val="800080"/>
          <w:lang w:val="en-US"/>
        </w:rPr>
        <w:t xml:space="preserve"> he thought. "Odango, maybe if you tell me what's upsetting you, I can help you figure out what to do."</w:t>
        <w:br/>
        <w:br/>
        <w:t>     </w:t>
      </w:r>
      <w:r>
        <w:rPr>
          <w:rFonts w:cs="Comic Sans MS" w:ascii="Comic Sans MS" w:hAnsi="Comic Sans MS"/>
          <w:i/>
          <w:iCs/>
          <w:color w:val="800080"/>
          <w:lang w:val="en-US"/>
        </w:rPr>
        <w:t>Could it be that he doesn't understand what I'm trying to say?</w:t>
      </w:r>
      <w:r>
        <w:rPr>
          <w:rFonts w:cs="Comic Sans MS" w:ascii="Comic Sans MS" w:hAnsi="Comic Sans MS"/>
          <w:color w:val="800080"/>
          <w:lang w:val="en-US"/>
        </w:rPr>
        <w:t xml:space="preserve"> she thought. </w:t>
      </w:r>
      <w:r>
        <w:rPr>
          <w:rFonts w:cs="Comic Sans MS" w:ascii="Comic Sans MS" w:hAnsi="Comic Sans MS"/>
          <w:i/>
          <w:iCs/>
          <w:color w:val="800080"/>
          <w:lang w:val="en-US"/>
        </w:rPr>
        <w:t>Is he completely in the dark about how I feel?</w:t>
      </w:r>
      <w:r>
        <w:rPr>
          <w:rFonts w:cs="Comic Sans MS" w:ascii="Comic Sans MS" w:hAnsi="Comic Sans MS"/>
          <w:color w:val="800080"/>
          <w:lang w:val="en-US"/>
        </w:rPr>
        <w:br/>
        <w:br/>
        <w:t>     "Seiya...there's something I need to tell you..."</w:t>
        <w:br/>
        <w:br/>
        <w:t xml:space="preserve">     "There is?" </w:t>
      </w:r>
      <w:r>
        <w:rPr>
          <w:rFonts w:cs="Comic Sans MS" w:ascii="Comic Sans MS" w:hAnsi="Comic Sans MS"/>
          <w:i/>
          <w:iCs/>
          <w:color w:val="800080"/>
          <w:lang w:val="en-US"/>
        </w:rPr>
        <w:t>Wow, maybe...maybe it's what I've always wanted. But...no,</w:t>
      </w:r>
      <w:r>
        <w:rPr>
          <w:rFonts w:cs="Comic Sans MS" w:ascii="Comic Sans MS" w:hAnsi="Comic Sans MS"/>
          <w:color w:val="800080"/>
          <w:lang w:val="en-US"/>
        </w:rPr>
        <w:t xml:space="preserve"> he thought. </w:t>
      </w:r>
      <w:r>
        <w:rPr>
          <w:rFonts w:cs="Comic Sans MS" w:ascii="Comic Sans MS" w:hAnsi="Comic Sans MS"/>
          <w:i/>
          <w:iCs/>
          <w:color w:val="800080"/>
          <w:lang w:val="en-US"/>
        </w:rPr>
        <w:t>I'm letting my imagination run wild.</w:t>
      </w:r>
      <w:r>
        <w:rPr>
          <w:rFonts w:cs="Comic Sans MS" w:ascii="Comic Sans MS" w:hAnsi="Comic Sans MS"/>
          <w:color w:val="800080"/>
          <w:lang w:val="en-US"/>
        </w:rPr>
        <w:br/>
        <w:br/>
        <w:t xml:space="preserve">     Seiya, all of a sudden, was afraid to hear what she had to say. </w:t>
      </w:r>
      <w:r>
        <w:rPr>
          <w:rFonts w:cs="Comic Sans MS" w:ascii="Comic Sans MS" w:hAnsi="Comic Sans MS"/>
          <w:i/>
          <w:iCs/>
          <w:color w:val="800080"/>
          <w:lang w:val="en-US"/>
        </w:rPr>
        <w:t>It could be what I want to hear,</w:t>
      </w:r>
      <w:r>
        <w:rPr>
          <w:rFonts w:cs="Comic Sans MS" w:ascii="Comic Sans MS" w:hAnsi="Comic Sans MS"/>
          <w:color w:val="800080"/>
          <w:lang w:val="en-US"/>
        </w:rPr>
        <w:t xml:space="preserve"> he thought, </w:t>
      </w:r>
      <w:r>
        <w:rPr>
          <w:rFonts w:cs="Comic Sans MS" w:ascii="Comic Sans MS" w:hAnsi="Comic Sans MS"/>
          <w:i/>
          <w:iCs/>
          <w:color w:val="800080"/>
          <w:lang w:val="en-US"/>
        </w:rPr>
        <w:t>but what if it's not? I don't think I could take that.</w:t>
      </w:r>
      <w:r>
        <w:rPr>
          <w:rFonts w:cs="Comic Sans MS" w:ascii="Comic Sans MS" w:hAnsi="Comic Sans MS"/>
          <w:color w:val="800080"/>
          <w:lang w:val="en-US"/>
        </w:rPr>
        <w:br/>
        <w:br/>
        <w:t>     He pressed his fingers against her lips. "It can wait until tomorrow, Odango," he said quietly. "You need to get home and get some rest. Now."</w:t>
        <w:br/>
        <w:br/>
        <w:t>     "But, it's important--"</w:t>
        <w:br/>
        <w:br/>
        <w:t>     "No, not another word. We'll talk all about it tomorrow. And I'll try to help you through whatever it is."</w:t>
        <w:br/>
        <w:br/>
        <w:t>     </w:t>
      </w:r>
      <w:r>
        <w:rPr>
          <w:rFonts w:cs="Comic Sans MS" w:ascii="Comic Sans MS" w:hAnsi="Comic Sans MS"/>
          <w:i/>
          <w:iCs/>
          <w:color w:val="800080"/>
          <w:lang w:val="en-US"/>
        </w:rPr>
        <w:t>I guess he's right,</w:t>
      </w:r>
      <w:r>
        <w:rPr>
          <w:rFonts w:cs="Comic Sans MS" w:ascii="Comic Sans MS" w:hAnsi="Comic Sans MS"/>
          <w:color w:val="800080"/>
          <w:lang w:val="en-US"/>
        </w:rPr>
        <w:t xml:space="preserve"> she thought. </w:t>
      </w:r>
      <w:r>
        <w:rPr>
          <w:rFonts w:cs="Comic Sans MS" w:ascii="Comic Sans MS" w:hAnsi="Comic Sans MS"/>
          <w:i/>
          <w:iCs/>
          <w:color w:val="800080"/>
          <w:lang w:val="en-US"/>
        </w:rPr>
        <w:t>But I can't take this for much longer.</w:t>
      </w:r>
      <w:r>
        <w:rPr>
          <w:rFonts w:cs="Comic Sans MS" w:ascii="Comic Sans MS" w:hAnsi="Comic Sans MS"/>
          <w:color w:val="800080"/>
          <w:lang w:val="en-US"/>
        </w:rPr>
        <w:t xml:space="preserve"> "Okay, let's get walking, then."</w:t>
        <w:br/>
        <w:br/>
        <w:t>     They were both lost in thought for the rest of the way. As they approached the apartment building, Seiya spoke up.</w:t>
        <w:br/>
        <w:br/>
        <w:t>     "Odango...I'm really happy to see you again. I've missed you--all of you--ever since we left."</w:t>
        <w:br/>
        <w:br/>
        <w:t>     Usagi flushed. "We've all missed you guys, too. I'm really glad you're here for me now, Seiya."</w:t>
        <w:br/>
        <w:br/>
        <w:t>     He kissed her lightly on the cheek. "I'll always be here for you, Odango. Don't forget that."</w:t>
        <w:br/>
        <w:br/>
        <w:t>     Usagi smiled in the darkness.</w:t>
        <w:br/>
        <w:br/>
        <w:t>     Seiya's eyes softened as he gazed at her again. "Anyway, I'll see you sometime tomorrow, right?"</w:t>
        <w:br/>
        <w:br/>
        <w:t>     "Okay. Until then," Usagi said.</w:t>
        <w:br/>
        <w:br/>
        <w:t>     They said goodnight and Seiya started his long walk home.</w:t>
        <w:br/>
        <w:br/>
        <w:t>     As they parted company, although they weren't aware of it, the exact same thought was burning in their minds.</w:t>
        <w:br/>
        <w:br/>
        <w:t>     </w:t>
      </w:r>
      <w:r>
        <w:rPr>
          <w:rFonts w:cs="Comic Sans MS" w:ascii="Comic Sans MS" w:hAnsi="Comic Sans MS"/>
          <w:i/>
          <w:iCs/>
          <w:color w:val="800080"/>
          <w:lang w:val="en-US"/>
        </w:rPr>
        <w:t>Odango...</w:t>
        <w:br/>
        <w:br/>
        <w:t>     Seiya...</w:t>
        <w:br/>
        <w:br/>
        <w:t>     Why can't I stop wanting you?</w:t>
      </w:r>
    </w:p>
    <w:p>
      <w:pPr>
        <w:pStyle w:val="Normal"/>
        <w:rPr>
          <w:rFonts w:ascii="Comic Sans MS" w:hAnsi="Comic Sans MS" w:cs="Comic Sans MS"/>
          <w:i/>
          <w:i/>
          <w:iCs/>
          <w:color w:val="800080"/>
          <w:lang w:val="en-US"/>
        </w:rPr>
      </w:pPr>
      <w:r>
        <w:rPr>
          <w:rFonts w:cs="Comic Sans MS" w:ascii="Comic Sans MS" w:hAnsi="Comic Sans MS"/>
          <w:i/>
          <w:iC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Seiya lurched up to their apartment door and stumbled through, into what he expected to be a dark room. Rather, it was completely lit up, and Taiki and Yaten were sitting on the couch, facing the door with their arms crossed, waiting for his return.</w:t>
        <w:br/>
        <w:br/>
        <w:t>     "So, did you confess your love?" Yaten asked, waggling his eyebrows. "Come on, we want dirt."</w:t>
        <w:br/>
        <w:br/>
        <w:t>     Taiki shook his head in the direction of his silver-haired friend. "Yaten, please. I don't want to encourage petty gossip."</w:t>
        <w:br/>
        <w:br/>
        <w:t>     "Then why did you stay up, Taiki?"</w:t>
        <w:br/>
        <w:br/>
        <w:t>     He turned red. "Well, ah, you see..."</w:t>
        <w:br/>
        <w:br/>
        <w:t>     "That's what I thought."</w:t>
        <w:br/>
        <w:br/>
        <w:t>     Seiya interrupted them. "You guys, can this wait?" he said. Although he looked more tired than anything else, he was also visibly upset about something.</w:t>
        <w:br/>
        <w:br/>
        <w:t>     Yaten's expression changed from curiosity to concern. "What happened, Seiya? You look awful."</w:t>
        <w:br/>
        <w:br/>
        <w:t>     "Do I have to talk about it right now? And do we have any beer? I need several." He walked over to the refrigerator and began to hunt through its contents.</w:t>
        <w:br/>
        <w:br/>
        <w:t>     Taiki shook his head. "No, no beer, but Princess found a bottle of sake." He gestured to her unconscious form on the couch. "She would've waited for you to come back if she had known you wanted to drink, too."</w:t>
        <w:br/>
        <w:br/>
        <w:t>     "You guys! How much did she have?"</w:t>
        <w:br/>
        <w:br/>
        <w:t>     "Just a few drinks, I think," Yaten said, and smiled lovingly at her. "She just must not be able to handle liquor that well."</w:t>
        <w:br/>
        <w:br/>
        <w:t>     Seiya walked over to Kakyuu and pulled a blanket over her body, then took the bottle from the floor where she'd left it.</w:t>
        <w:br/>
        <w:br/>
        <w:t>     "So, anyway," Yaten said, changing the subject, "what happened? You're not going to get away from us that easily."</w:t>
        <w:br/>
        <w:br/>
        <w:t>     "Her shine isn't there, you guys," Seiya suddenly said. "I can't see it anymore."</w:t>
        <w:br/>
        <w:br/>
        <w:t>     Taiki and Yaten both sat up and stared.</w:t>
        <w:br/>
        <w:br/>
        <w:t>     "What the hell does that mean, Seiya?" Yaten said.</w:t>
        <w:br/>
        <w:br/>
        <w:t>     He sighed deeply and poured himself a drink. "I mean, it's there, but it's hidden... she's so depressed...it's like there are all these dark clouds shielding her light..."</w:t>
        <w:br/>
        <w:br/>
        <w:t>     "This sounds serious," Taiki said. "So tell us exactly what happened."</w:t>
        <w:br/>
        <w:br/>
        <w:t>     "Give me some time to get drunk," Seiya replied, "and I'll tell you everything."</w:t>
        <w:br/>
        <w:br/>
        <w:t>     And get drunk he did. Yaten and Taiki listened intently through the early hours of the morning. After Seiya was finished relating the story, Taiki sat back and stroked his chin thoughtfully.</w:t>
        <w:br/>
        <w:br/>
        <w:t>     "So..." Seiya said slowly, trying to focus his eyes on the other two, "what do you think of it?"</w:t>
        <w:br/>
        <w:br/>
        <w:t>     "She loves you," Taiki said.</w:t>
        <w:br/>
        <w:br/>
        <w:t>     "Yeah, definitely," Yaten agreed.</w:t>
        <w:br/>
        <w:br/>
        <w:t>     "Really? You think so?" he almost shouted.</w:t>
        <w:br/>
        <w:br/>
        <w:t>     Taiki and Yaten quickly shushed him, to keep from waking Kakyuu.</w:t>
        <w:br/>
        <w:br/>
        <w:t>     "Well, Seiya," Taiki said in a hushed voice, "I'm sure you'll find out. She isn't going to let you leave without telling you, if she really does love you."</w:t>
        <w:br/>
        <w:br/>
        <w:t>     "Yeah, you're right, Taiki," Seiya said. "But I'm so scared that she is just going to tell me something else...Taiki, do you know there are three of you?"</w:t>
        <w:br/>
        <w:br/>
        <w:t>     Yaten gave Seiya a half-smile and patted his friend on the shoulder. "Don't worry, Seiya," he said. "From what you told us, it's obvious. Usagi-chan loves you. Now you just have to get her to tell you. Then things will work themselves out."</w:t>
        <w:br/>
        <w:br/>
        <w:t>     Seiya smiled back, then stood up and gave Yaten a hug and kissed him hard on the cheek. "Thanks, you guys. I love you," he said with a drunken slur. "I can't wait to be with my Odango...oh, I need to sleep now."</w:t>
        <w:br/>
        <w:br/>
        <w:t>     The other two shrugged at each other and giggled. "Come on, Seiya, let's get you to bed," Taiki said, as they hauled him off to his room. Once they had settled their Princess in another bed, they returned to the couch and sat. They could immediately hear Seiya snoring.</w:t>
        <w:br/>
        <w:br/>
        <w:t>     Taiki leaned forward and rubbed his temples. "Yaten, do you really 'think things will work themselves out'?"</w:t>
        <w:br/>
        <w:br/>
        <w:t>     Yaten looked at Taiki with serious eyes. "I don't know, but I know that Seiya and Usagi-chan won't stand being apart much longer. I can tell."</w:t>
        <w:br/>
        <w:br/>
        <w:t>     They both sighed. Taiki voiced what they were both thinking.</w:t>
        <w:br/>
        <w:br/>
        <w:t>     "Here we go again, causing trouble on Earth."</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Late the next morning, Rei, Makoto, Minako, Ami and Kakyuu were shopping downtown. They were trying on just about every piece of clothing available in the store, and generally annoying the sales rep. Kakyuu came out of a dressing room wearing a white knit tank top and khaki shorts, with a pair of high-heeled sandals. Her companions clapped enthusiastically.</w:t>
        <w:br/>
        <w:br/>
        <w:t>     "You look great, Kakyuu-san!" Makoto said.</w:t>
        <w:br/>
        <w:br/>
        <w:t>     "Thank you, Mako-chan. You like it, then?"</w:t>
        <w:br/>
        <w:br/>
        <w:t>     "Absolutely!" Minako said cheerily. "You should get it!"</w:t>
        <w:br/>
        <w:br/>
        <w:t>     Kakyuu blushed and smiled. "Okay, if you girls say so." She went back into the dressing room and, in the midst of changing into something else, added the outfit to a growing mass of clothes the other four had convinced her to buy.</w:t>
        <w:br/>
        <w:br/>
        <w:t>     About an hour later, the five women emerged from the store, all helping Kakyuu carry her new purchases. Taiki and Yaten were waiting at a nearby restaurant, and their eyes popped at the hordes of shopping bags.</w:t>
        <w:br/>
        <w:br/>
        <w:t>     "Princess!" Taiki said after the women sat down. "How much money did we give you?"</w:t>
        <w:br/>
        <w:br/>
        <w:t>     "Figh-Seiya said that I could spend as much as I want. I asked him this morning and he just gave me a credit card."</w:t>
        <w:br/>
        <w:br/>
        <w:t>     Yaten suppressed a laugh. "Princess, Seiya probably had such a bad headache this morning that he would tell you anything you wanted to hear."</w:t>
        <w:br/>
        <w:br/>
        <w:t>     Minako looked confused. "Headache?" she asked. "Is Seiya-kun not feeling well?"</w:t>
        <w:br/>
        <w:br/>
        <w:t>     Taiki sighed. "Seiya got a little...drunk last night. But he should be feeling better by now."</w:t>
        <w:br/>
        <w:br/>
        <w:t>     This shocked the four Inner Senshi. Ami looked at Taiki and Yaten questioningly. "Drunk? Why would he do something like that?"</w:t>
        <w:br/>
        <w:br/>
        <w:t>     The two looked at each other, then at Ami. "No reason, really," Yaten said. "He just wanted to...unwind."</w:t>
        <w:br/>
        <w:br/>
        <w:t xml:space="preserve">     Rei could tell by the looks on the two men's faces that there was a reason. And she knew what it was. "Well, where is Seiya-kun right now? Why don't we go visit him, and see if he's feeling better?" </w:t>
      </w:r>
      <w:r>
        <w:rPr>
          <w:rFonts w:cs="Comic Sans MS" w:ascii="Comic Sans MS" w:hAnsi="Comic Sans MS"/>
          <w:i/>
          <w:iCs/>
          <w:color w:val="800080"/>
          <w:lang w:val="en-US"/>
        </w:rPr>
        <w:t>I'd like to have a talk with him, anyway,</w:t>
      </w:r>
      <w:r>
        <w:rPr>
          <w:rFonts w:cs="Comic Sans MS" w:ascii="Comic Sans MS" w:hAnsi="Comic Sans MS"/>
          <w:color w:val="800080"/>
          <w:lang w:val="en-US"/>
        </w:rPr>
        <w:t xml:space="preserve"> she thought.</w:t>
        <w:br/>
        <w:br/>
        <w:t>     Kakyuu spoke up. "He's not at home, Rei-chan," she said. "He went to visit Usagi- chan at her apartment."</w:t>
        <w:br/>
        <w:br/>
        <w:t>     It dawned on them all at once. Ami, Minako and Makoto cried out in unison, "He's with Usagi-chan?!"</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Usagi made her way across the apartment to answer the loud knock on the door. "This is it, Usagi," she said to herself. "It's too late to stop now. I have to tell him."</w:t>
        <w:br/>
        <w:br/>
        <w:t>     She opened the door and smiled at what was behind it.</w:t>
        <w:br/>
        <w:br/>
        <w:t>     Seiya smiled back at her. He removed his sunglasses and tucked them into the pocket of his white sports jacket. Usagi noticed that his eyes were a little bloodshot.</w:t>
        <w:br/>
        <w:br/>
        <w:t>     "Seiya? Are you okay?" she asked. "You don't look well."</w:t>
        <w:br/>
        <w:br/>
        <w:t>     He looked away, embarrassed. "Yeah, I'm fine," he said. "Just a little, uh, under the weather."</w:t>
        <w:br/>
        <w:br/>
        <w:t>     "Oh, I'm sorry," she said. "Why don't you sit down? I'll get you something to drink."</w:t>
        <w:br/>
        <w:br/>
        <w:t>     "Thanks, Odango."</w:t>
        <w:br/>
        <w:br/>
        <w:t xml:space="preserve">     Seiya rubbed his eyes and tried his best to smile. Even though his head was pounding furiously, he somehow felt a little better as he watched her rummage through the kitchen. </w:t>
      </w:r>
      <w:r>
        <w:rPr>
          <w:rFonts w:cs="Comic Sans MS" w:ascii="Comic Sans MS" w:hAnsi="Comic Sans MS"/>
          <w:i/>
          <w:iCs/>
          <w:color w:val="800080"/>
          <w:lang w:val="en-US"/>
        </w:rPr>
        <w:t>It's amazing how good she makes me feel,</w:t>
      </w:r>
      <w:r>
        <w:rPr>
          <w:rFonts w:cs="Comic Sans MS" w:ascii="Comic Sans MS" w:hAnsi="Comic Sans MS"/>
          <w:color w:val="800080"/>
          <w:lang w:val="en-US"/>
        </w:rPr>
        <w:t xml:space="preserve"> he thought. </w:t>
      </w:r>
      <w:r>
        <w:rPr>
          <w:rFonts w:cs="Comic Sans MS" w:ascii="Comic Sans MS" w:hAnsi="Comic Sans MS"/>
          <w:i/>
          <w:iCs/>
          <w:color w:val="800080"/>
          <w:lang w:val="en-US"/>
        </w:rPr>
        <w:t>How could I have gone without this feeling for so long?</w:t>
      </w:r>
      <w:r>
        <w:rPr>
          <w:rFonts w:cs="Comic Sans MS" w:ascii="Comic Sans MS" w:hAnsi="Comic Sans MS"/>
          <w:color w:val="800080"/>
          <w:lang w:val="en-US"/>
        </w:rPr>
        <w:br/>
        <w:br/>
        <w:t xml:space="preserve">     Usagi was a little nervous as she sifted through the refrigerator. </w:t>
      </w:r>
      <w:r>
        <w:rPr>
          <w:rFonts w:cs="Comic Sans MS" w:ascii="Comic Sans MS" w:hAnsi="Comic Sans MS"/>
          <w:i/>
          <w:iCs/>
          <w:color w:val="800080"/>
          <w:lang w:val="en-US"/>
        </w:rPr>
        <w:t>How am I going to bring it up?</w:t>
      </w:r>
      <w:r>
        <w:rPr>
          <w:rFonts w:cs="Comic Sans MS" w:ascii="Comic Sans MS" w:hAnsi="Comic Sans MS"/>
          <w:color w:val="800080"/>
          <w:lang w:val="en-US"/>
        </w:rPr>
        <w:t xml:space="preserve"> she thought. </w:t>
      </w:r>
      <w:r>
        <w:rPr>
          <w:rFonts w:cs="Comic Sans MS" w:ascii="Comic Sans MS" w:hAnsi="Comic Sans MS"/>
          <w:i/>
          <w:iCs/>
          <w:color w:val="800080"/>
          <w:lang w:val="en-US"/>
        </w:rPr>
        <w:t>What will I say?</w:t>
      </w:r>
      <w:r>
        <w:rPr>
          <w:rFonts w:cs="Comic Sans MS" w:ascii="Comic Sans MS" w:hAnsi="Comic Sans MS"/>
          <w:color w:val="800080"/>
          <w:lang w:val="en-US"/>
        </w:rPr>
        <w:t xml:space="preserve"> She relaxed a little, however, when she looked over at the dreamy, dazed expression on Seiya's face.</w:t>
        <w:br/>
        <w:br/>
        <w:t>     She waved her hand in front of his face to snap him out of it. "Hey, Seiya?" she said softly. "Here's a drink."</w:t>
        <w:br/>
        <w:br/>
        <w:t>     He blinked and looked up at her, then after a pause, took the soda can from her hand. Their fingertips brushed briefly as she handed it to him. They both immediately blushed. "Um, thanks for the drink," Seiya managed to say.</w:t>
        <w:br/>
        <w:br/>
        <w:t>     Usagi seated herself on the couch, on the other end from him, but slowly started edging closer. "Seiya," she started, "do you remember that I wanted to tell you something last night?"</w:t>
        <w:br/>
        <w:br/>
        <w:t>     He suddenly sat upright and focused his eyes on her. His heart began to pound wildly. "Yeah?"</w:t>
        <w:br/>
        <w:br/>
        <w:t>     She closed her eyes and took a deep breath, then turned to him and took his hand. He looked a little surprised at her.</w:t>
        <w:br/>
        <w:br/>
        <w:t>     "Odango," he said slowly, "what are you..."</w:t>
        <w:br/>
        <w:br/>
        <w:t>     "It's about my feelings for you, Seiya," Usagi said quickly, then stopped. She paused, waiting for a reaction.</w:t>
        <w:br/>
        <w:br/>
        <w:t>     Seiya raised his hand to her face, and brushed away a few strands of golden hair. "Your feelings? You mean..."</w:t>
        <w:br/>
        <w:br/>
        <w:t>     She nodded with an anxious smile. "Seiya, I..."</w:t>
        <w:br/>
        <w:br/>
        <w:t>     At that moment, a pink swirling cloud appeared near the ceiling of the living room above their heads.</w:t>
        <w:br/>
        <w:br/>
        <w:t>     Seiya gasped. "What the hell?"</w:t>
        <w:br/>
        <w:br/>
        <w:t>     Before either one could move, a hole opened in the middle of the cloud and a girl with pink odango fell out, landing in between them.</w:t>
        <w:br/>
        <w:br/>
        <w:t>     "Hi, Usagi! Surprise!"</w:t>
        <w:br/>
        <w:br/>
        <w:t>     </w:t>
      </w:r>
      <w:r>
        <w:rPr>
          <w:rFonts w:cs="Comic Sans MS" w:ascii="Comic Sans MS" w:hAnsi="Comic Sans MS"/>
          <w:color w:val="800080"/>
        </w:rPr>
        <w:t>"ChibiUsa?"</w:t>
      </w:r>
    </w:p>
    <w:p>
      <w:pPr>
        <w:pStyle w:val="Normal"/>
        <w:jc w:val="center"/>
        <w:rPr>
          <w:rFonts w:ascii="Comic Sans MS" w:hAnsi="Comic Sans MS" w:cs="Comic Sans MS"/>
          <w:color w:val="800080"/>
          <w:lang w:val="en-US"/>
        </w:rPr>
      </w:pPr>
      <w:r>
        <w:rPr>
          <w:rFonts w:cs="Comic Sans MS" w:ascii="Comic Sans MS" w:hAnsi="Comic Sans MS"/>
          <w:color w:val="800080"/>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Heading2"/>
        <w:rPr>
          <w:rFonts w:ascii="Comic Sans MS" w:hAnsi="Comic Sans MS" w:cs="Comic Sans MS"/>
          <w:color w:val="800080"/>
        </w:rPr>
      </w:pPr>
      <w:r>
        <w:rPr>
          <w:rFonts w:cs="Comic Sans MS" w:ascii="Comic Sans MS" w:hAnsi="Comic Sans MS"/>
          <w:color w:val="800080"/>
        </w:rPr>
        <w:t>Part Two: Frustration</w:t>
      </w:r>
    </w:p>
    <w:p>
      <w:pPr>
        <w:pStyle w:val="Normal"/>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ChibiUsa, what are you doing here?" Usagi said, letting a little irritation creep into her voice. "You didn't tell us you were coming."</w:t>
        <w:br/>
        <w:br/>
        <w:t>     "I told Mamo-chan," ChibiUsa replied. She eyed Usagi suspiciously. "And I know he would tell you. So why didn't you know?"</w:t>
        <w:br/>
        <w:br/>
        <w:t>     "What are you talking about?" she said angrily. "Mamo-chan never told me about this."</w:t>
        <w:br/>
        <w:br/>
        <w:t>     "Stupid Usagi. You probably just forgot or something."</w:t>
        <w:br/>
        <w:br/>
        <w:t xml:space="preserve">     "Why you! You've only been here five minutes and you're already smarting off to me!" Usagi used her angry, indignant look to cover up her confusion. </w:t>
      </w:r>
      <w:r>
        <w:rPr>
          <w:rFonts w:cs="Comic Sans MS" w:ascii="Comic Sans MS" w:hAnsi="Comic Sans MS"/>
          <w:i/>
          <w:iCs/>
          <w:color w:val="800080"/>
          <w:lang w:val="en-US"/>
        </w:rPr>
        <w:t>ChibiUsa's probably not lying,</w:t>
      </w:r>
      <w:r>
        <w:rPr>
          <w:rFonts w:cs="Comic Sans MS" w:ascii="Comic Sans MS" w:hAnsi="Comic Sans MS"/>
          <w:color w:val="800080"/>
          <w:lang w:val="en-US"/>
        </w:rPr>
        <w:t xml:space="preserve"> she thought. </w:t>
      </w:r>
      <w:r>
        <w:rPr>
          <w:rFonts w:cs="Comic Sans MS" w:ascii="Comic Sans MS" w:hAnsi="Comic Sans MS"/>
          <w:i/>
          <w:iCs/>
          <w:color w:val="800080"/>
          <w:lang w:val="en-US"/>
        </w:rPr>
        <w:t>But I wonder why Mamo-chan didn't bring it up...</w:t>
      </w:r>
      <w:r>
        <w:rPr>
          <w:rFonts w:cs="Comic Sans MS" w:ascii="Comic Sans MS" w:hAnsi="Comic Sans MS"/>
          <w:color w:val="800080"/>
          <w:lang w:val="en-US"/>
        </w:rPr>
        <w:br/>
        <w:br/>
        <w:t>     "Where is Mamo-chan, anyway, Usagi? And who are you?" she said, turning her attention to a bewildered Seiya.</w:t>
        <w:br/>
        <w:br/>
        <w:t>     "Another Odango?" Seiya said, only half-jokingly. "My name's Seiya. You must be ChibiUsa. I've heard a lot about you." He held out his hand to the pink-haired, slightly angry girl.</w:t>
        <w:br/>
        <w:br/>
        <w:t>     Her anger quickly faded when she looked up into his friendly face. "Hi, Seiya. Nice to meet you," she said, taking his hand. She then gave him a questioning look. "What has Usagi told you about me?"</w:t>
        <w:br/>
        <w:br/>
        <w:t>     Usagi interrupted. "Don't worry about keeping secrets from Seiya, ChibiUsa," she said, putting a hand on each of their shoulders. "He's a Senshi, too."</w:t>
        <w:br/>
        <w:br/>
        <w:t>     ChibiUsa's eyes lit up. "Oh, you're that Seiya," she said. "I heard about you the last time I was here."</w:t>
        <w:br/>
        <w:br/>
        <w:t xml:space="preserve">     "Well, I'm glad we're all on familiar terms, then," Seiya said. He smiled at the two girls, then looked away for a moment and sighed. </w:t>
      </w:r>
      <w:r>
        <w:rPr>
          <w:rFonts w:cs="Comic Sans MS" w:ascii="Comic Sans MS" w:hAnsi="Comic Sans MS"/>
          <w:i/>
          <w:iCs/>
          <w:color w:val="800080"/>
          <w:lang w:val="en-US"/>
        </w:rPr>
        <w:t>Dammit, I was so close,</w:t>
      </w:r>
      <w:r>
        <w:rPr>
          <w:rFonts w:cs="Comic Sans MS" w:ascii="Comic Sans MS" w:hAnsi="Comic Sans MS"/>
          <w:color w:val="800080"/>
          <w:lang w:val="en-US"/>
        </w:rPr>
        <w:t xml:space="preserve"> he thought. He suddenly felt very guilty for thinking that in the presence of ChibiUsa. </w:t>
      </w:r>
      <w:r>
        <w:rPr>
          <w:rFonts w:cs="Comic Sans MS" w:ascii="Comic Sans MS" w:hAnsi="Comic Sans MS"/>
          <w:i/>
          <w:iCs/>
          <w:color w:val="800080"/>
          <w:lang w:val="en-US"/>
        </w:rPr>
        <w:t>Man,</w:t>
      </w:r>
      <w:r>
        <w:rPr>
          <w:rFonts w:cs="Comic Sans MS" w:ascii="Comic Sans MS" w:hAnsi="Comic Sans MS"/>
          <w:color w:val="800080"/>
          <w:lang w:val="en-US"/>
        </w:rPr>
        <w:t xml:space="preserve"> he thought. </w:t>
      </w:r>
      <w:r>
        <w:rPr>
          <w:rFonts w:cs="Comic Sans MS" w:ascii="Comic Sans MS" w:hAnsi="Comic Sans MS"/>
          <w:i/>
          <w:iCs/>
          <w:color w:val="800080"/>
          <w:lang w:val="en-US"/>
        </w:rPr>
        <w:t>It's the KID.</w:t>
      </w:r>
      <w:r>
        <w:rPr>
          <w:rFonts w:cs="Comic Sans MS" w:ascii="Comic Sans MS" w:hAnsi="Comic Sans MS"/>
          <w:color w:val="800080"/>
          <w:lang w:val="en-US"/>
        </w:rPr>
        <w:br/>
        <w:br/>
        <w:t>     The three turned to the sound of the apartment door opening. "Usa-ko, I'm home," they heard Mamoru say from the foyer. He entered the living room, only to be immediately tackled by ChibiUsa.</w:t>
        <w:br/>
        <w:br/>
        <w:t>     "MAMO-CHAN!" she cried out and planted a plethora of kisses on his face. "I missed you so much!"</w:t>
        <w:br/>
        <w:br/>
        <w:t>     "Oh, ChibiUsa, you're here!" he said. He looked up from the floor to see Usagi standing over him with her arms crossed.</w:t>
        <w:br/>
        <w:br/>
        <w:t>     She arched her eyebrows in an angry scowl. "Why didn't you tell me ChibiUsa was coming? I think I deserve to have some advance notice."</w:t>
        <w:br/>
        <w:br/>
        <w:t>     "I must have forgotten, Usa-ko," he said pleadingly. "I'm sorry."</w:t>
        <w:br/>
        <w:br/>
        <w:t>     Mamoru got to his feet and attempted to brush himself off, with ChibiUsa still clinging to his neck. He finally noticed Seiya sitting on the couch, with an even more perplexed look on his face than before.</w:t>
        <w:br/>
        <w:br/>
        <w:t>     "Hi, Seiya-kun. I'm glad you're here," he said with a smile. "You have quite a few people looking for you." He gestured behind him, where Ami, Minako, Makoto, Rei, Taiki, Yaten and Kakyuu were all poking their heads through the doorway. At Mamoru's mention they poured through the foyer and into the living room.</w:t>
        <w:br/>
        <w:br/>
        <w:t>     "Well, Usa-ko, it looks like we have quite a few dinner guests," Mamoru said.</w:t>
        <w:br/>
        <w:br/>
        <w:t>     Usagi eyed her friends. "What are you guys doing here?"</w:t>
        <w:br/>
        <w:br/>
        <w:t>     Ami spoke up from behind the others. "Kakyuu-san told us that Seiya-kun was here with you, so we came to...uh..."</w:t>
        <w:br/>
        <w:br/>
        <w:t>     Minako was ready with the save, and jumped forward in front of Ami. "We came to say hi!" she finished. The others all did their best to disguise their true intentions and averted their eyes. Makoto put on a bright smile. "Come on, girls," she said loudly. "Let's help with dinner, okay?" Ami, Minako and Kakyuu took the hint and followed her quietly into the kitchen.</w:t>
        <w:br/>
        <w:br/>
        <w:t>     Usagi pulled Rei aside from the group. "Rei-chan, are you guys checking on me?" she whispered, a little angrily.</w:t>
        <w:br/>
        <w:br/>
        <w:t>     Rei answered by pulling her by her elbow out the apartment door, into the hallway. "I need to talk to you," she said. "Now."</w:t>
        <w:br/>
        <w:br/>
        <w:t>     Usagi feigned ignorance. "What about, Rei-chan?"</w:t>
        <w:br/>
        <w:br/>
        <w:t>     She scowled. "You know what about, Usagi. About Seiya-kun."</w:t>
        <w:br/>
        <w:br/>
        <w:t>     Back in the apartment, Taiki and Yaten seated themselves on opposite sides of Seiya. Taiki peered into Seiya's face intently. "So, how did it go?"</w:t>
        <w:br/>
        <w:br/>
        <w:t>     Seiya discreetly nodded his head toward ChibiUsa, who was sitting on Mamoru's lap on the other side of the room. "She showed up," he said. "She's a nice girl, but talk about a mood killer."</w:t>
        <w:br/>
        <w:br/>
        <w:t>     Yaten giggled. "So that's ChibiUsa, huh?" He tilted his head and gave her a long look, his silver hair falling in front of his face. "They sure do look alike."</w:t>
        <w:br/>
        <w:br/>
        <w:t>     "Why are you guys here, anyway?" he asked. He pushed his black curls up off his forehead in frustration. "I was hoping to get her alone again, but that looks impossible now."</w:t>
        <w:br/>
        <w:br/>
        <w:t>     Yaten rolled his eyes. "Those girls," he started, "...those girls are total watchdogs. They found out that the two of you were alone here and they had to come and check on you."</w:t>
        <w:br/>
        <w:br/>
        <w:t>     "Don't be discouraged, Seiya," Taiki said. "You'll get your chance...I think."</w:t>
        <w:br/>
        <w:br/>
        <w:t>     "Don't be discouraged?" he said indignantly. "You don't think that's discouraging?" He gestured again at ChibiUsa. "What am I supposed to do now?"</w:t>
        <w:br/>
        <w:br/>
        <w:t>     Once again, a roguish grin crossed Yaten's pale face. "Don't you worry about a thing, Seiya," he said. The three of them looked over at the girls in the kitchen, and Yaten set his face with determination. "We'll keep them occupied."</w:t>
        <w:br/>
        <w:br/>
        <w:t>     In the kitchen, Makoto was chopping up vegetables and chicken. The ingredients grew into large piles shoved to the side of the cutting board. Makoto whistled cheerfully as she worked, but her mood was far from cheerful. The other three stood around the kitchen, pretending to be busy and chatting in low voices.</w:t>
        <w:br/>
        <w:br/>
        <w:t>     "So I wonder what happened," Minako said. "Do you think Usagi-chan..."</w:t>
        <w:br/>
        <w:br/>
        <w:t>     Makoto looked up from her work. "...Maybe. I can't believe Usagi-chan didn't tell us about this."</w:t>
        <w:br/>
        <w:br/>
        <w:t>     Ami gave them a cross look. "Well, I'm not surprised she didn't, Mako-chan," she said. She frowned. "Look at how we're behaving. Checking up on her, like she's a little girl." She blushed. "I'm sorry, I didn't mean to be so angry."</w:t>
        <w:br/>
        <w:br/>
        <w:t>     Kakyuu looked a little lost. "You girls made us rush over here so fast, I don't even know what's going on. Why are you so concerned?"</w:t>
        <w:br/>
        <w:br/>
        <w:t>     It occurred to the other three that Kakyuu was unaware of the situation. "Well," Makoto started, "Usagi-chan and Seiya-kun..."</w:t>
        <w:br/>
        <w:br/>
        <w:t>     Kakyuu listened. Her eyes grew wide with surprise. "I see. I should have realized earlier..."</w:t>
        <w:br/>
        <w:br/>
        <w:t>     Rei and Usagi were still in the hallway. "Usagi, I know how you feel about...him," she said. "Don't try to hide it from me."</w:t>
        <w:br/>
        <w:br/>
        <w:t>     Usagi smiled slightly. "I should have known better than to try, Rei-chan," she said as she looked at the floor. "I can't cover up these feelings."</w:t>
        <w:br/>
        <w:br/>
        <w:t>     Rei's eyes widened. "So I was right," she said softly. "What are you going to do?"</w:t>
        <w:br/>
        <w:br/>
        <w:t>     "I tried to tell him earlier, but..."</w:t>
        <w:br/>
        <w:br/>
        <w:t>     "ChibiUsa-chan showed up, right?"</w:t>
        <w:br/>
        <w:br/>
        <w:t>     "Yes...I don't know what to do," she said. She felt tears welling up in her eyes, and continued to look away. "Help me, Rei-chan..."</w:t>
        <w:br/>
        <w:br/>
        <w:t>     Rei took Usagi's chin in her fingertips and brought it up until their eyes met. Tearful blue eyes met gentle yet hard violet ones. "Look," she said, "I know you feel like we won't understand, but we do. So follow your heart, Usagi. We're behind you all the way, whatever you choose."</w:t>
        <w:br/>
        <w:br/>
        <w:t>     "Rei-chan...do you really mean that?"</w:t>
        <w:br/>
        <w:br/>
        <w:t>     "Absolutely!" she said. She put her hands on her hips. "I know you're a coward, but you have to be brave and stop being so secretive. It's not fair to Seiya-kun or Mamoru-san to keep quiet like this."</w:t>
        <w:br/>
        <w:br/>
        <w:t>     Usagi brightened up. "Thanks, Rei-chan," she said. "You're right. I can't back down."</w:t>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Go to the beach? Oh, Yaten-kun, I'd love to!" Minako cried out. Her voice suddenly became low and seductive. "What would you like me to wear?"</w:t>
        <w:br/>
        <w:br/>
        <w:t>     The group sat scattered around the living room and dining room of Usagi and Mamoru's apartment, still picking at their chicken stir fry. Seiya and Taiki gave each other small, hidden smiles, silently approving of their friend's plan.</w:t>
        <w:br/>
        <w:br/>
        <w:t>     Yaten sighed in aggravation. "Whatever you want, Minako-chan," he said. "How about you girls? Are you up for it?"</w:t>
        <w:br/>
        <w:br/>
        <w:t>     "Sounds like fun! I'm in!" Makoto said with a smile. "I'll make a bunch of food to take with us!"</w:t>
        <w:br/>
        <w:br/>
        <w:t>     "I'll come too," Ami said, glancing at Taiki. "I can catch up on my reading."</w:t>
        <w:br/>
        <w:br/>
        <w:t>     Minako folded her arms over her chest and frowned angrily. "There goes my romantic day at the beach..."</w:t>
        <w:br/>
        <w:br/>
        <w:t>     Rei laughed and agreed she would come. "How about you, Usagi?" she asked. "It'll be fun."</w:t>
        <w:br/>
        <w:br/>
        <w:t>     "I don't know if I want to," Usagi said. "Maybe I'll stay behind."</w:t>
        <w:br/>
        <w:br/>
        <w:t>     Mamoru spoke up. "You should go, Usa-ko. I can't come, though. I have to work."</w:t>
        <w:br/>
        <w:br/>
        <w:t>     "Me either," ChibiUsa said. "I'm going to go see Hotaru-chan tomorrow."</w:t>
        <w:br/>
        <w:br/>
        <w:t>     Usagi looked up at Seiya, who gave her a look. A "please come" look.</w:t>
        <w:br/>
        <w:br/>
        <w:t>     "All right," she relented. "Count me in."</w:t>
        <w:br/>
        <w:br/>
        <w:t>     "Great, it's settled then," Yaten said, grinning.</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Hotaru looked up from the large book on her lap to the sound of knocking on the front door.</w:t>
        <w:br/>
        <w:br/>
        <w:t>     Michiru leaned through the kitchen doorway. "Can you get that, Hotaru? My hands are full."</w:t>
        <w:br/>
        <w:br/>
        <w:t>     "Sure, Michiru-momma! No problem!" She set down the book--a dense-looking calculus text--on the coffee table and made her way to the door. As she opened it a pink blur zoomed from the steps and knocked Hotaru back into the house.</w:t>
        <w:br/>
        <w:br/>
        <w:t>     "Hotaru-chan!" the girl cried out. "Hi!"</w:t>
        <w:br/>
        <w:br/>
        <w:t>     "ChibiUsa-chan! What a great surprise!" Hotaru sat up and threw her arms around her best friend. "When did you get here?"</w:t>
        <w:br/>
        <w:br/>
        <w:t>     "Yesterday afternoon," she said. "I got to meet Seiya-san, Taiki-san, Yaten-san and Kakyuu-san at Usagi's apartment."</w:t>
        <w:br/>
        <w:br/>
        <w:t>     "They're nice, aren't they?"</w:t>
        <w:br/>
        <w:br/>
        <w:t>     "Yeah, I like them a lot. Especially Seiya-san. He's funny."</w:t>
        <w:br/>
        <w:br/>
        <w:t>     Setsuna walked into the room with a sketchpad under her arm and a pencil tucked behind her ear. She jumped with surprise at the sight of ChibiUsa in their living room.</w:t>
        <w:br/>
        <w:br/>
        <w:t>     "Small Lady! You're here!" she said, letting a smile creep across her face.</w:t>
        <w:br/>
        <w:br/>
        <w:t>     "Puu! I've missed you!" She bounded over to Setsuna and wrapped her arms around her waist.</w:t>
        <w:br/>
        <w:br/>
        <w:t>     "How wonderful to see you, my Small Lady," she said warmly. "Why don't you stay for lunch? Michiru's cooking enough for another person."</w:t>
        <w:br/>
        <w:br/>
        <w:t>     Michiru leaned against the wall next to the kitchen, with her arms crossed and a spatula clutched tightly in her delicate hand. "Hi, Chibi-chan. Lunch would be ready sooner, but someone won't help me." She glared in the direction of their den, where Haruka sat transfixed, cross-legged on the sofa, Playstation controller in her hands. Her eyes glinted with fierce determination. She momentarily turned her attention away from the screen, noticing Michiru's angry look.</w:t>
        <w:br/>
        <w:br/>
        <w:t>     "Come on, Michiru! If I don't win this race I won't have enough prize money to buy a new transmission!" Convinced of the merit of her argument, she returned to her game. After a few moments they heard her shout, "Ha! There's no way Tenoh Haruka's gonna be passed by an American car!"</w:t>
        <w:br/>
        <w:br/>
        <w:t>     Hotaru and ChibiUsa giggled. Michiru rolled her eyes and returned to the kitchen.</w:t>
        <w:br/>
        <w:br/>
        <w:t>     ChibiUsa smiled. "I'm so happy I'm here with you guys," she said. "I know we'll have lots of fun."</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Minako threw aside the curtain of the dressing stall, twirling around melodramatically in her black bikini. "This is great! Yaten-kun won't be able to resist! And then he'll be..." She turned and flashed the peace sign in the mirror with a wink and a wide smile. "...all MINE!"</w:t>
        <w:br/>
        <w:br/>
        <w:t>     "Honestly, Minako-chan, you have a one-track mind," Makoto said, coming out in a modest but appealing green one-piece. "Don't you think about anything else?"</w:t>
        <w:br/>
        <w:br/>
        <w:t>     Minako started to speak, but Rei interrupted her, as she came out of the end stall in her floral print swimsuit. "Wait! Let me say it," she said, and then cleared her throat. "When Aino Minako has her eyes on the prize, nothing will stop her!" The other girls howled with laughter at Rei's impression.</w:t>
        <w:br/>
        <w:br/>
        <w:t>     Minako looked pained. "Rei-chan, that was mean..."</w:t>
        <w:br/>
        <w:br/>
        <w:t>     Ami, who was sitting on a bench in her navy blue two-piece, waiting for the others, stopped laughing for a moment, and gave Rei a stern look. "Rei-chan, you shouldn't make fun of Minako-chan that way," she said. "Even if it was really accurate."</w:t>
        <w:br/>
        <w:br/>
        <w:t>     That sent Makoto into fits again.</w:t>
        <w:br/>
        <w:br/>
        <w:t>     Kakyuu sat down beside Ami and shook her head. "You girls certainly are entertaining," she said, then looked up and smiled. "But you all looked lovely."</w:t>
        <w:br/>
        <w:br/>
        <w:t>     "You do, too," Ami replied, eyeing Kakyuu's red-and-black bikini.</w:t>
        <w:br/>
        <w:br/>
        <w:t>     "Of course she does!" Minako said. "After all, we picked it out!"</w:t>
        <w:br/>
        <w:br/>
        <w:t>     "How about me?" Usagi asked, emerging from her stall. "Do I look okay?"</w:t>
        <w:br/>
        <w:br/>
        <w:t>     The other five nodded their approval of Usagi's pale pink two-piece. "Very nice, Usagi-chan," Minako said. But they all shifted around uncomfortably and silently.</w:t>
        <w:br/>
        <w:br/>
        <w:t>     Usagi frowned at her friends. "What's the matter, you guys? Did I do something wrong?"</w:t>
        <w:br/>
        <w:br/>
        <w:t>     Makoto cocked her head and looked at Usagi. "It's nothing, Usagi-chan. We just..."</w:t>
        <w:br/>
        <w:br/>
        <w:t>     "Just what?"</w:t>
        <w:br/>
        <w:br/>
        <w:t>     Minako smiled bitterly. "We just wish you would have told us earlier."</w:t>
        <w:br/>
        <w:br/>
        <w:t>     "About Seiya?"</w:t>
        <w:br/>
        <w:br/>
        <w:t>     "Yeah."</w:t>
        <w:br/>
        <w:br/>
        <w:t>     Tears started to well up in Usagi's big blue eyes. "I'm sorry, everyone. But I didn't think you would understand."</w:t>
        <w:br/>
        <w:br/>
        <w:t>     Ami shot her an angry look. "Didn't think we would understand? Usagi-chan, don't you trust us? We're your friends! Who else would understand you?"</w:t>
        <w:br/>
        <w:br/>
        <w:t>     "I'm...I'm sorry, Ami-chan..."</w:t>
        <w:br/>
        <w:br/>
        <w:t>     Rei looked around the room with pleading eyes. "It doesn't matter now, does it?" She held her glance on each girl's face in turn. "We all know, and you know we understand, Usagi. So let's not get upset."</w:t>
        <w:br/>
        <w:br/>
        <w:t>     Makoto's shoulders sagged, but then she put on a bright smile, and picked up a large wicker basket from the bench. "Rei-chan's right. Let's just have fun, okay?"</w:t>
        <w:br/>
        <w:br/>
        <w:t>     The tension in the air seemed to alleviate, and the girls all smiled and agreed as they walked out of the dressing room. Usagi slowly followed them, and Kakyuu slowed her pace to walk beside her.</w:t>
        <w:br/>
        <w:br/>
        <w:t>     She smiled demurely at Usagi. "You know, Usagi-chan, these friends of yours are wonderful."</w:t>
        <w:br/>
        <w:br/>
        <w:t>     Usagi smiled back. "Yeah, they are. I wouldn't give them up for anything."</w:t>
        <w:br/>
        <w:br/>
        <w:t>     As they approached their three male companions, Kakyuu mulled over her words. "I understand how you feel." She gestured with a slight nod toward Seiya, Taiki and Yaten. "I wouldn't, either."</w:t>
      </w:r>
    </w:p>
    <w:p>
      <w:pPr>
        <w:pStyle w:val="Normal"/>
        <w:jc w:val="center"/>
        <w:rPr>
          <w:rFonts w:ascii="Comic Sans MS" w:hAnsi="Comic Sans MS" w:cs="Comic Sans MS"/>
          <w:color w:val="800080"/>
          <w:lang w:val="en-US"/>
        </w:rPr>
      </w:pPr>
      <w:r>
        <w:rPr>
          <w:rFonts w:cs="Comic Sans MS" w:ascii="Comic Sans MS" w:hAnsi="Comic Sans MS"/>
          <w:color w:val="800080"/>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Web"/>
        <w:spacing w:before="0" w:after="0"/>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Seiya jumped up energetically and bounded toward the girls. "Hey, you all look great!" he said. But his eyes never left Usagi. And hers were locked onto him.</w:t>
        <w:br/>
        <w:br/>
        <w:t>     Makoto knelt down in the sand and set down the basket. "Hey, are you guys hungry? I made tons of food!"</w:t>
        <w:br/>
        <w:br/>
        <w:t>     "MAKO-CHAN! That looks so good!"</w:t>
        <w:br/>
        <w:br/>
        <w:t>     Seiya, in his time away from Earth, had forgotten Usagi's love for eating. She practically leapfrogged over him toward the smell of Makoto's fried chicken.</w:t>
        <w:br/>
        <w:br/>
        <w:t>     The group ate with relish, gobbling up everything Makoto had cooked for their outing. Usagi got up to throw away the large pile of chicken bones on her plate. "That was great!" she said. "I couldn't eat another bite!"</w:t>
        <w:br/>
        <w:br/>
        <w:t>     "Of course you couldn't," Yaten quipped. "You already ate everything."</w:t>
        <w:br/>
        <w:br/>
        <w:t>     "It's okay, Yaten-kun," Makoto said. "I always cook extra in anticipation of Usagi-chan's appetite."</w:t>
        <w:br/>
        <w:br/>
        <w:t>     Taiki giggled. "Well, I think the more you cook, the more she'll eat."</w:t>
        <w:br/>
        <w:br/>
        <w:t>     Seiya pointed his finger in the air and winked. "If she could, she'd probably cut those odango off her head and eat them, too."</w:t>
        <w:br/>
        <w:br/>
        <w:t>     Everyone burst into laughter.</w:t>
        <w:br/>
        <w:br/>
        <w:t>     Usagi returned from the garbage can just in time to hear what Seiya had said. Her cheeks puffed up in anger. "Seiya! Odango made from hair wouldn't taste very good!"</w:t>
        <w:br/>
        <w:br/>
        <w:t>     That just made everyone laugh more. The entire group was in hysterics. Taiki's face turned bright red from his nonstop giggling.</w:t>
        <w:br/>
        <w:br/>
        <w:t>     Yaten finally stopped laughing long enough to speak. "Hey, why don't we all go for a swim?"</w:t>
        <w:br/>
        <w:br/>
        <w:t>     Ami cocked an eyebrow in his direction. "Yaten-kun, we're supposed to wait half an hour after eating. We don't want to get all cramped up."&lt;BR.</w:t>
        <w:br/>
        <w:t>     He started to laugh again. "I think Usagi-chan is the only one who's eaten enough for it to matter."</w:t>
        <w:br/>
        <w:br/>
        <w:t>     Usagi pouted. "Yaten-kun, you too?"</w:t>
        <w:br/>
        <w:br/>
        <w:t>     Taiki stood up and started walking toward the shore. "Yaten is right, Ami-san. Let's all go except for Usagi-san." Yaten and Seiya were the only ones who noticed his subtle wink.</w:t>
        <w:br/>
        <w:br/>
        <w:t>     "Fine," Ami relented. "Let's go."</w:t>
        <w:br/>
        <w:br/>
        <w:t>     "Not me, thanks," Seiya said. "I'll stay here and keep Odango company."</w:t>
        <w:br/>
        <w:br/>
        <w:t>     The three men waited for one of the girls to protest. None of them did.</w:t>
        <w:br/>
        <w:br/>
        <w:t>     "Okay!" Minako shouted. "Race you, Yaten-kun!"</w:t>
        <w:br/>
        <w:br/>
        <w:t>     "I think she's just looking for an excuse for Yaten-kun to see her running in that bikini," Rei said to Usagi as she started to follow the others. After a moment she turned back quickly and whispered in Usagi's ear. "Here's your chance. Don't blow it."</w:t>
        <w:br/>
        <w:br/>
        <w:t>     She watched with a small sigh as Rei joined the others near the water. "Thank you, Rei-chan."</w:t>
        <w:br/>
        <w:br/>
        <w:t>     "For what?"</w:t>
        <w:br/>
        <w:br/>
        <w:t>     She turned her head to see Seiya standing inches away from her. "Oh...nothing. Just talking to myself."</w:t>
        <w:br/>
        <w:br/>
        <w:t>     Seiya grinned wickedly. "So, I've finally got you alone, Odango...what should we do?"</w:t>
        <w:br/>
        <w:br/>
        <w:t>     Usagi blushed at his forwardness.</w:t>
        <w:br/>
        <w:br/>
        <w:t>     He gave her a small poke in the shoulder. "Come on, now, don't be like that. I'm just teasing you."</w:t>
        <w:br/>
        <w:br/>
        <w:t>     She relaxed a little and smiled. "So what do you want to do, anyway? You're not the type to just sit here while everyone else has fun."</w:t>
        <w:br/>
        <w:br/>
        <w:t>     "You and I can still have fun," Seiya said. He gestured at the large outcroppings of rocks behind them at the back of the beach. "Want to do some rock climbing?"</w:t>
        <w:br/>
        <w:br/>
        <w:t>     "Seiya...I'm no good at stuff like that..."</w:t>
        <w:br/>
        <w:br/>
        <w:t>     "Don't worry, you have me with you. Come on, the view will be great when we get to the top." Before Usagi could protest, he grabbed her hand and pulled her toward the rocks.</w:t>
        <w:br/>
        <w:br/>
        <w:t>     Ami was floating on her back, gently propelling her body through the water, when she noticed that Seiya and Usagi were no longer on the beach. She craned her neck and saw them scaling some rocks a few hundred yards away. She chuckled as Usagi struggled to find footholds, and Seiya kept catching her and pushing her farther up. Taiki noticed her laughter and swam up next to her. "What's so amusing, Ami-san?"</w:t>
        <w:br/>
        <w:br/>
        <w:t>     She lifted one lithe arm out of the water and pointed to their friends on the rocks. Taiki smiled.</w:t>
        <w:br/>
        <w:br/>
        <w:t>     "Taiki-san," she said, suddenly very serious, "was coming out here just a ruse to get those two alone?"</w:t>
        <w:br/>
        <w:br/>
        <w:t>     Taiki looked away and didn't say anything, when Yaten swam up to them.</w:t>
        <w:br/>
        <w:br/>
        <w:t>     He pushed his wet silver hair away from his forehead, leaving his bangs sticking up in a stiff ridge. "Do you blame us? They would have never had the chance if it had been up to the four of you."</w:t>
        <w:br/>
        <w:br/>
        <w:t>     Ami looked bewildered. "What is that supposed to mean, Yaten-kun?"</w:t>
        <w:br/>
        <w:br/>
        <w:t>     Taiki finally spoke up. "The first time you girls found out they were alone together, you swarmed in like a flock of vultures." He paused and gave her a long look. "You don't want them to be alone."</w:t>
        <w:br/>
        <w:br/>
        <w:t>     "Yaten-kun, fix your hair! You use too much gel!" Minako said cheerily as she joined them. When she noticed the looks on their faces, she quickly sobered up. "What's going on, Ami-chan?"</w:t>
        <w:br/>
        <w:br/>
        <w:t>     Meanwhile, Usagi and Seiya reached the top of one of the large rocks. They seated themselves and stared out at the ocean.</w:t>
        <w:br/>
        <w:br/>
        <w:t>     "You were right, Seiya," Usagi said. "This view is incredible."</w:t>
        <w:br/>
        <w:br/>
        <w:t>     "I wouldn't know. I can't take my eyes off of you." When Usagi looked over at him, the light of the afternoon sun caught in his eyes, making them shine more than they already were.</w:t>
        <w:br/>
        <w:br/>
        <w:t>     "Seiya..."</w:t>
        <w:br/>
        <w:br/>
        <w:t>     "Stop hesitating, Odango!" he said loudly. "Twice you've tried to tell me something, and twice you haven't had the chance to finish."</w:t>
        <w:br/>
        <w:br/>
        <w:t>     "I know, but..."</w:t>
        <w:br/>
        <w:br/>
        <w:t>     "But now we're alone. And I'm not afraid anymore--you can tell me anything. So go ahead."</w:t>
        <w:br/>
        <w:br/>
        <w:t>     "Okay. You're right..."</w:t>
        <w:br/>
        <w:br/>
        <w:t>     "Of course I'm right. I'm always--"</w:t>
        <w:br/>
        <w:br/>
        <w:t>     "...I love you, Seiya."</w:t>
        <w:br/>
        <w:br/>
        <w:t>     Even though he was pressuring her to say it, Seiya still wasn't prepared when she did. He sat back a little and stared at her.</w:t>
        <w:br/>
        <w:br/>
        <w:t xml:space="preserve">     "Seiya?" Usagi felt her heart wrenching. </w:t>
      </w:r>
      <w:r>
        <w:rPr>
          <w:rFonts w:cs="Comic Sans MS" w:ascii="Comic Sans MS" w:hAnsi="Comic Sans MS"/>
          <w:i/>
          <w:iCs/>
          <w:color w:val="800080"/>
          <w:lang w:val="en-US"/>
        </w:rPr>
        <w:t>Maybe,</w:t>
      </w:r>
      <w:r>
        <w:rPr>
          <w:rFonts w:cs="Comic Sans MS" w:ascii="Comic Sans MS" w:hAnsi="Comic Sans MS"/>
          <w:color w:val="800080"/>
          <w:lang w:val="en-US"/>
        </w:rPr>
        <w:t xml:space="preserve"> she thought, </w:t>
      </w:r>
      <w:r>
        <w:rPr>
          <w:rFonts w:cs="Comic Sans MS" w:ascii="Comic Sans MS" w:hAnsi="Comic Sans MS"/>
          <w:i/>
          <w:iCs/>
          <w:color w:val="800080"/>
          <w:lang w:val="en-US"/>
        </w:rPr>
        <w:t>maybe I shouldn't have said it after all. Maybe he--</w:t>
      </w:r>
      <w:r>
        <w:rPr>
          <w:rFonts w:cs="Comic Sans MS" w:ascii="Comic Sans MS" w:hAnsi="Comic Sans MS"/>
          <w:color w:val="800080"/>
          <w:lang w:val="en-US"/>
        </w:rPr>
        <w:br/>
        <w:br/>
        <w:t>     "I love you too, Odango."</w:t>
        <w:br/>
        <w:br/>
        <w:t>     "You...you do?"</w:t>
        <w:br/>
        <w:br/>
        <w:t>     "Yeah, isn't it obvious?" He laughed nervously.</w:t>
        <w:br/>
        <w:br/>
        <w:t>     Before he realized it, he saw tears rolling down Usagi's face, dripping onto the rock below them.</w:t>
        <w:br/>
        <w:br/>
        <w:t>     "Odango, what's wrong?"</w:t>
        <w:br/>
        <w:br/>
        <w:t>     "I...I was almost hoping you'd...reject me. Now that I said it, I can't go back... but I don't have the power to...to..."</w:t>
        <w:br/>
        <w:br/>
        <w:t>     Her body seemed to crumple, as she let out a pitiful wail. Seiya grabbed her by the shoulders and shook her.</w:t>
        <w:br/>
        <w:br/>
        <w:t>     "Now you listen to me, Odango," he said. "No one can decide your fate but you. You have the power to do what you want." He poked his finger at her chest for emphasis. "You are free."</w:t>
        <w:br/>
        <w:br/>
        <w:t>     "But Seiya...what do I do?"</w:t>
        <w:br/>
        <w:br/>
        <w:t>     "I have a novel idea," he said, and leaned forward, pressing his body into hers.</w:t>
        <w:br/>
        <w:br/>
        <w:t>     Back in the water, Ami frowned at Minako. "They think we don't want Seiya-kun and Usagi-chan together," she said.</w:t>
        <w:br/>
        <w:br/>
        <w:t>     "What reason have you given us to think differently?" Taiki asked, letting a little anger enter his tone. "You've interfered wonderfully so far."</w:t>
        <w:br/>
        <w:br/>
        <w:t>     "You misunderstand us," Minako said. "We respect whatever decision Usagi makes."</w:t>
        <w:br/>
        <w:br/>
        <w:t>     Yaten grumbled. "Then why have you been so nosy?"</w:t>
        <w:br/>
        <w:br/>
        <w:t>     "Yaten, you should know that's how girls are. You are one, after all," Kakyuu said, gliding through the water toward the group.</w:t>
        <w:br/>
        <w:br/>
        <w:t>     "But Princess--"</w:t>
        <w:br/>
        <w:br/>
        <w:t>     "These girls care for one another very much," she said, trying to reassure the two men. "They're just too involved in Usagi-chan's life to stay out of it."</w:t>
        <w:br/>
        <w:br/>
        <w:t>     Rei and Makoto popped their heads up from underwater in between the rest of the group, and blinked rapidly to get the water out of their eyes.</w:t>
        <w:br/>
        <w:br/>
        <w:t>     "We heard you a minute ago," Rei said, after shaking her head back and forth a few times. "And you're wrong about our intentions. Really."</w:t>
        <w:br/>
        <w:br/>
        <w:t>     "Trust us, you guys," Makoto said gently. "If this is what Usagi-chan wants, it's what we want. And we know you feel the same when it comes to Seiya-kun."</w:t>
        <w:br/>
        <w:br/>
        <w:t>     Yaten emitted a small smile. "I guess you're right. Maybe we've got it all wrong."</w:t>
        <w:br/>
        <w:br/>
        <w:t>     Minako put her hand on Yaten's shoulder and grinned. "Okay, then we're all friends? So let's go back to shore."</w:t>
        <w:br/>
        <w:br/>
        <w:t>     They turned to the beach and started to swim back, until Ami stopped. Once again, she pointed a finger up at the rocky area. "Look, everyone..."</w:t>
        <w:br/>
        <w:br/>
        <w:t>     Although they all gazed with wide eyes, none of them were too surprised to see Seiya and Usagi perched on the rock, locked in a kiss.</w:t>
        <w:br/>
        <w:br/>
        <w:t xml:space="preserve">     At that moment, with her lips pressed to Seiya's, her thoughts were fleeting. Her heart felt like it would burst out of her chest. She closed her eyes and felt a wave of peace wash over her. </w:t>
      </w:r>
      <w:r>
        <w:rPr>
          <w:rFonts w:cs="Comic Sans MS" w:ascii="Comic Sans MS" w:hAnsi="Comic Sans MS"/>
          <w:i/>
          <w:iCs/>
          <w:color w:val="800080"/>
          <w:lang w:val="en-US"/>
        </w:rPr>
        <w:t>Seiya's right,</w:t>
      </w:r>
      <w:r>
        <w:rPr>
          <w:rFonts w:cs="Comic Sans MS" w:ascii="Comic Sans MS" w:hAnsi="Comic Sans MS"/>
          <w:color w:val="800080"/>
          <w:lang w:val="en-US"/>
        </w:rPr>
        <w:t xml:space="preserve"> she thought. </w:t>
      </w:r>
      <w:r>
        <w:rPr>
          <w:rFonts w:cs="Comic Sans MS" w:ascii="Comic Sans MS" w:hAnsi="Comic Sans MS"/>
          <w:i/>
          <w:iCs/>
          <w:color w:val="800080"/>
          <w:lang w:val="en-US"/>
        </w:rPr>
        <w:t>I am free.</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b/>
          <w:b/>
          <w:bCs/>
          <w:color w:val="800080"/>
          <w:lang w:val="en-US"/>
        </w:rPr>
      </w:pPr>
      <w:r>
        <w:rPr>
          <w:rFonts w:cs="Comic Sans MS" w:ascii="Comic Sans MS" w:hAnsi="Comic Sans MS"/>
          <w:b/>
          <w:bCs/>
          <w:color w:val="800080"/>
          <w:lang w:val="en-US"/>
        </w:rPr>
        <w:t>~***~</w:t>
      </w:r>
    </w:p>
    <w:p>
      <w:pPr>
        <w:pStyle w:val="Normal"/>
        <w:rPr>
          <w:rFonts w:ascii="Comic Sans MS" w:hAnsi="Comic Sans MS" w:cs="Comic Sans MS"/>
          <w:b/>
          <w:b/>
          <w:bCs/>
          <w:color w:val="800080"/>
          <w:lang w:val="en-US"/>
        </w:rPr>
      </w:pPr>
      <w:r>
        <w:rPr>
          <w:rFonts w:cs="Comic Sans MS" w:ascii="Comic Sans MS" w:hAnsi="Comic Sans MS"/>
          <w:b/>
          <w:bCs/>
          <w:color w:val="800080"/>
          <w:lang w:val="en-US"/>
        </w:rPr>
      </w:r>
    </w:p>
    <w:p>
      <w:pPr>
        <w:pStyle w:val="Heading2"/>
        <w:rPr>
          <w:rFonts w:ascii="Comic Sans MS" w:hAnsi="Comic Sans MS" w:cs="Comic Sans MS"/>
          <w:color w:val="800080"/>
        </w:rPr>
      </w:pPr>
      <w:r>
        <w:rPr>
          <w:rFonts w:cs="Comic Sans MS" w:ascii="Comic Sans MS" w:hAnsi="Comic Sans MS"/>
          <w:color w:val="800080"/>
        </w:rPr>
        <w:t>Part Three: Pain</w:t>
      </w:r>
    </w:p>
    <w:p>
      <w:pPr>
        <w:pStyle w:val="Normal"/>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Odango, are you sure you want to do this?" Seiya said, giving her a nervous glance. "You can wait a little while, you know."</w:t>
        <w:br/>
        <w:br/>
        <w:t>     She smiled and touched his face gently. "Don't worry, it'll be fine," she replied, although she too was nervous. She wasn't looking forward to the task ahead of her.</w:t>
        <w:br/>
        <w:br/>
        <w:t>     "Are you sure you don't want me to come along?"</w:t>
        <w:br/>
        <w:br/>
        <w:t>     "It's probably best that you don't."</w:t>
        <w:br/>
        <w:br/>
        <w:t>     Seiya exhaled slowly in relief. "You're right, I don't think I want to be there when you..."</w:t>
        <w:br/>
        <w:br/>
        <w:t>     Usagi nodded. "I know."</w:t>
        <w:br/>
        <w:br/>
        <w:t>     She turned away to begin her walk down the street, when Seiya gripped her shoulder and turned her around to face him again. He kissed her briefly on the cheek and whispered, "Good luck."</w:t>
        <w:br/>
        <w:br/>
        <w:t>     As she turned away from him, into the afternoon sun, one thought ran through her mind. She sighed.</w:t>
        <w:br/>
        <w:br/>
        <w:t>     </w:t>
      </w:r>
      <w:r>
        <w:rPr>
          <w:rFonts w:cs="Comic Sans MS" w:ascii="Comic Sans MS" w:hAnsi="Comic Sans MS"/>
          <w:i/>
          <w:iCs/>
          <w:color w:val="800080"/>
          <w:lang w:val="en-US"/>
        </w:rPr>
        <w:t>This is going to be tough.</w:t>
      </w:r>
    </w:p>
    <w:p>
      <w:pPr>
        <w:pStyle w:val="Normal"/>
        <w:rPr>
          <w:rFonts w:ascii="Comic Sans MS" w:hAnsi="Comic Sans MS" w:cs="Comic Sans MS"/>
          <w:i/>
          <w:i/>
          <w:iCs/>
          <w:color w:val="800080"/>
          <w:lang w:val="en-US"/>
        </w:rPr>
      </w:pPr>
      <w:r>
        <w:rPr>
          <w:rFonts w:cs="Comic Sans MS" w:ascii="Comic Sans MS" w:hAnsi="Comic Sans MS"/>
          <w:i/>
          <w:iC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Ami, Minako and Rei sat somberly in Makoto's living room. Makoto sat on the counter in the kitchen, staring out the window. All of them had the same thoughts in their heads, but none of them spoke. Nothing seemed like the right thing to say.</w:t>
        <w:br/>
        <w:br/>
        <w:t>     Minako couldn't take the silence any longer. She looked at each of her friends in turn and voiced the question that had been on her mind since the "event" on the beach the day before.</w:t>
        <w:br/>
        <w:br/>
        <w:t>     "You guys, are we really okay with this?"</w:t>
        <w:br/>
        <w:br/>
        <w:t>     Ami stared into her tea. "We said we were..."</w:t>
        <w:br/>
        <w:br/>
        <w:t>     "But..." Minako said, struggling to find the right words. "But won't this...screw up everything? The future? Crystal Tokyo?"</w:t>
        <w:br/>
        <w:br/>
        <w:t>     This common fear of the four girls echoed softly throughout the room. Makoto continued to gaze out the window. "Everything we've fought to protect..." she trailed off, unsure of how to finish.</w:t>
        <w:br/>
        <w:br/>
        <w:t>     "Does it really matter?"</w:t>
        <w:br/>
        <w:br/>
        <w:t>     The other three turned to Rei, who had a familiar fire in her eyes. "You guys, hy are we even talking about this? It's not like we can do anything about it."</w:t>
        <w:br/>
        <w:br/>
        <w:t>     Minako shifted uncomfortably. "But, Rei-chan..."</w:t>
        <w:br/>
        <w:br/>
        <w:t>     She put her hands on her hips. "What, Minako-chan? How can any of us protest? It's not our right--"</w:t>
        <w:br/>
        <w:br/>
        <w:t>     "Aren't you afraid?"</w:t>
        <w:br/>
        <w:br/>
        <w:t>     Rei stopped and looked down sadly. "Of course I am. This could change everything..."</w:t>
        <w:br/>
        <w:br/>
        <w:t>     "But you're right, Rei-chan." Makoto rested her chin on her knees, finally looking away from the sky to address the other girls. "This isn't our decision. Our future is in Usagi-chan's hands."</w:t>
        <w:br/>
        <w:br/>
        <w:t>     They all fell silent, considering the implications of that.</w:t>
        <w:br/>
        <w:br/>
        <w:t>     Ami looked up at her friends, trying to see them through the tears that were blurring her vision. "Then we just have to trust her, right?"</w:t>
      </w:r>
    </w:p>
    <w:p>
      <w:pPr>
        <w:pStyle w:val="Normal"/>
        <w:rPr>
          <w:rFonts w:ascii="Comic Sans MS" w:hAnsi="Comic Sans MS" w:cs="Comic Sans MS"/>
          <w:color w:val="800080"/>
          <w:lang w:val="en-US"/>
        </w:rPr>
      </w:pPr>
      <w:r>
        <w:rPr>
          <w:rFonts w:cs="Comic Sans MS" w:ascii="Comic Sans MS" w:hAnsi="Comic Sans MS"/>
          <w:color w:val="800080"/>
          <w:lang w:val="en-US"/>
        </w:rPr>
        <w:t>~***~</w:t>
      </w:r>
    </w:p>
    <w:p>
      <w:pPr>
        <w:pStyle w:val="Normal"/>
        <w:rPr/>
      </w:pPr>
      <w:r>
        <w:rPr>
          <w:rFonts w:cs="Comic Sans MS" w:ascii="Comic Sans MS" w:hAnsi="Comic Sans MS"/>
          <w:color w:val="800080"/>
          <w:lang w:val="en-US"/>
        </w:rPr>
        <w:t>     </w:t>
      </w:r>
      <w:r>
        <w:rPr>
          <w:rFonts w:cs="Comic Sans MS" w:ascii="Comic Sans MS" w:hAnsi="Comic Sans MS"/>
          <w:color w:val="800080"/>
          <w:lang w:val="en-US"/>
        </w:rPr>
        <w:t xml:space="preserve">Usagi, after a long walk in the late spring heat, finally reached the house. She raised her trembling hand to the door, but stopped short of knocking. She stood there for a moment, wondering if she should just turn around and run home. </w:t>
      </w:r>
      <w:r>
        <w:rPr>
          <w:rFonts w:cs="Comic Sans MS" w:ascii="Comic Sans MS" w:hAnsi="Comic Sans MS"/>
          <w:i/>
          <w:iCs/>
          <w:color w:val="800080"/>
          <w:lang w:val="en-US"/>
        </w:rPr>
        <w:t>Come on, Usagi,</w:t>
      </w:r>
      <w:r>
        <w:rPr>
          <w:rFonts w:cs="Comic Sans MS" w:ascii="Comic Sans MS" w:hAnsi="Comic Sans MS"/>
          <w:color w:val="800080"/>
          <w:lang w:val="en-US"/>
        </w:rPr>
        <w:t xml:space="preserve"> she thought. </w:t>
      </w:r>
      <w:r>
        <w:rPr>
          <w:rFonts w:cs="Comic Sans MS" w:ascii="Comic Sans MS" w:hAnsi="Comic Sans MS"/>
          <w:i/>
          <w:iCs/>
          <w:color w:val="800080"/>
          <w:lang w:val="en-US"/>
        </w:rPr>
        <w:t>Quit being such a coward.</w:t>
      </w:r>
      <w:r>
        <w:rPr>
          <w:rFonts w:cs="Comic Sans MS" w:ascii="Comic Sans MS" w:hAnsi="Comic Sans MS"/>
          <w:color w:val="800080"/>
          <w:lang w:val="en-US"/>
        </w:rPr>
        <w:br/>
        <w:br/>
        <w:t>Despite her attempt to reassure herself, though, she broke into a cold sweat. She grimaced at the nervous pain in her stomach.</w:t>
        <w:br/>
        <w:br/>
        <w:t>     Before she could muster up the courage to knock, the door opened. Michiru stood in front of her, mildly surprised.</w:t>
        <w:br/>
        <w:br/>
        <w:t>     "Hello, Usagi...how odd, I could sense that you were near. Were you about to knock?"</w:t>
        <w:br/>
        <w:br/>
        <w:t>     She nodded grimly.</w:t>
        <w:br/>
        <w:br/>
        <w:t>     "What's wrong, Usagi? Are you okay?"</w:t>
        <w:br/>
        <w:br/>
        <w:t>     "Yes, Michiru-san, I'm fine," she said quietly, and took a deep breath. "Are the others home? I have something to tell you."</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Seiya opened the apartment door to the sound of Yaten angrily stomping his feet. He pounded his fists onto the air hockey table in the middle of the room. "Taiki! I'm not going to let you win again!"</w:t>
        <w:br/>
        <w:br/>
        <w:t>     Taiki gripped his paddle with quiet confidence. "It's all geometry, Yaten. If you would just take my suggestions..."</w:t>
        <w:br/>
        <w:br/>
        <w:t>     "I think you're just cheating...oh, hi Seiya."</w:t>
        <w:br/>
        <w:br/>
        <w:t>     Seiya stared blankly. "When did you guys get an air hockey table?"</w:t>
        <w:br/>
        <w:br/>
        <w:t>     Taiki turned to him. "This morning. Yaten thought I would like it. As it turns out, air hockey is my game. And Yaten can't stand losing."</w:t>
        <w:br/>
        <w:br/>
        <w:t>     Yaten glared daggers at Taiki. "Shut up! What I can't stand is geometry! And you when you gloat!"</w:t>
        <w:br/>
        <w:br/>
        <w:t>     Taiki shrugged. "Anyway, where's Usagi-san?"</w:t>
        <w:br/>
        <w:br/>
        <w:t>     Yaten raised his eyebrow. "Yeah, did you two have a fight already?"</w:t>
        <w:br/>
        <w:br/>
        <w:t>     Seiya gave him a scornful look. "No. She went to...break the news to Haruka-san and the others."</w:t>
        <w:br/>
        <w:br/>
        <w:t>     Yaten yelped. "She WHAT?!"</w:t>
        <w:br/>
        <w:br/>
        <w:t>     Taiki's eyes were wide. "Does she want them to kill you or something?"</w:t>
        <w:br/>
        <w:br/>
        <w:t>     Seiya let out a nervous laugh. "No, but she had to tell them. They'd find out eventually anyway."</w:t>
        <w:br/>
        <w:br/>
        <w:t>     "Still..." Yaten looked genuinely concerned for Seiya's well-being.</w:t>
        <w:br/>
        <w:br/>
        <w:t>     "Look, I know what you mean. That's partly why I didn't go with her."</w:t>
        <w:br/>
        <w:br/>
        <w:t>     "Only partly?" Taiki asked. "Is there something else?"</w:t>
        <w:br/>
        <w:br/>
        <w:t>     "Yes," he said. He suddenly looked terribly sad. "Where is the Princess?"</w:t>
        <w:br/>
        <w:br/>
        <w:t>     "In her bedroom," Yaten told him, and then cocked his head, appraising the look on Seiya's face. "Wait. You're going to..."</w:t>
        <w:br/>
        <w:br/>
        <w:t>     "Yeah." A tear fell from his eye, as he pulled out his Star Brooch.</w:t>
        <w:br/>
        <w:br/>
        <w:t>     "Fighter Star Power Make UP!"</w:t>
        <w:br/>
        <w:br/>
        <w:t>     Sailor Star Fighter blinked away her tears and looked at her two companions. They returned her glance in silence.</w:t>
        <w:br/>
        <w:br/>
        <w:t>     After a few moments, Yaten sighed and said, "Well, I guess we can't stop you."</w:t>
        <w:br/>
        <w:br/>
        <w:t>     "Do what you have to do," Taiki said, smiling thinly.</w:t>
        <w:br/>
        <w:br/>
        <w:t>     Fighter stepped forward and knocked on the door, nervously fingering her black ponytail. "Princess? I need to talk to you."</w:t>
        <w:br/>
        <w:br/>
        <w:t>     "Come in," her gentle voice answered.</w:t>
        <w:br/>
        <w:br/>
        <w:t>     Fighter opened the door and took in the sight of his Princess, leaning back in a chair, relaxing in the sunlight from the open window. Her hair appeared to be ablaze in the bright light. Kakyuu sat up immediately at her entrance, startled at what she saw.</w:t>
        <w:br/>
        <w:br/>
        <w:t>     "Fighter?" she asked, perplexed. "Why do you approach me like this? Is something wrong?"</w:t>
        <w:br/>
        <w:br/>
        <w:t>     She tried to smile and reassure Kakyuu, but the sadness in her eyes remained. "No, everything is fine. But this is something I need to do formally."</w:t>
        <w:br/>
        <w:br/>
        <w:t xml:space="preserve">     Fighter knelt before her, and bowed her head, partially out of reverence, but mostly to hide the tears that were pouring down her face. </w:t>
      </w:r>
      <w:r>
        <w:rPr>
          <w:rFonts w:cs="Comic Sans MS" w:ascii="Comic Sans MS" w:hAnsi="Comic Sans MS"/>
          <w:i/>
          <w:iCs/>
          <w:color w:val="800080"/>
          <w:lang w:val="en-US"/>
        </w:rPr>
        <w:t>And I haven't even said anything yet,</w:t>
      </w:r>
      <w:r>
        <w:rPr>
          <w:rFonts w:cs="Comic Sans MS" w:ascii="Comic Sans MS" w:hAnsi="Comic Sans MS"/>
          <w:color w:val="800080"/>
          <w:lang w:val="en-US"/>
        </w:rPr>
        <w:t xml:space="preserve"> she thought.</w:t>
        <w:br/>
        <w:br/>
        <w:t>     "Princess, I...I have a request to make of you."</w:t>
        <w:br/>
        <w:br/>
        <w:t>     Kakyuu swallowed hard and nodded her head slightly. "Yes, what is it, Fighter?"</w:t>
        <w:br/>
        <w:br/>
        <w:t>     She kept her head bowed and spoke quickly, afraid that, if she stopped, she wouldn't be able to finish. "Our vacation is almost over, and we're supposed to return home soon..."</w:t>
        <w:br/>
        <w:br/>
        <w:t>     Kakyuu's eyes welled up with tears as she finished Fighter's sentence. "...and you want to stay."</w:t>
        <w:br/>
        <w:br/>
        <w:t>     Fighter looked up at her with wet blue eyes. "Thank you for saying it for me."</w:t>
        <w:br/>
        <w:br/>
        <w:t>     "Fighter..." she got out of her chair and sat next to Fighter on the floor, wiping some of the tears from her friend's soaked face. "Are you sure you want to do this? What if..."</w:t>
        <w:br/>
        <w:br/>
        <w:t>     "What if it doesn't work out?" Fighter smiled. "I'm willing to take that chance."</w:t>
        <w:br/>
        <w:br/>
        <w:t>     "I understand that," Kakyuu replied. "I just want to be sure. This isn't something I can...accept easily."</w:t>
        <w:br/>
        <w:br/>
        <w:t>     "Princess," Fighter said, looking in her Princess' eyes, "ever since we left this place, my mind has been consumed with thoughts of...her. My little Odango...I couldn't bear to ever be that far from her again."</w:t>
        <w:br/>
        <w:br/>
        <w:t>     "Well, what about us?"</w:t>
        <w:br/>
        <w:br/>
        <w:t>     Kakyuu and Fighter turned to see Taiki and Yaten in the doorway.</w:t>
        <w:br/>
        <w:br/>
        <w:t xml:space="preserve">     Yaten was barely holding back his tears. Fighter thought that it had been three years since he had seen that kind of pain on her small friend's face. "Yeah, you want to be with her. We know. But won't you miss us? Because we'll miss you...so much..." Yaten buried his face in Taiki's chest, muffling his crying. </w:t>
        <w:br/>
        <w:br/>
        <w:t>     Taiki put his arms around Yaten and looked down, forlorn. "I'm not going to be quite as emotional as Yaten, but we just want to be positive this is what you want. We don't want to let you go."</w:t>
        <w:br/>
        <w:br/>
        <w:t>     Fighter ran her hands through her hair. "You guys...this is a painful thing for me to do, but I have to do it. I love her."</w:t>
        <w:br/>
        <w:br/>
        <w:t>     Kakyuu looked away. "Fighter...I grant your request. You may remain on Earth. But..."</w:t>
        <w:br/>
        <w:br/>
        <w:t>     "But what?"</w:t>
        <w:br/>
        <w:br/>
        <w:t>     Kakyuu, like Yaten, could no longer contain her sorrow. She continued in a wavering voice, as tears spilled out of her crimson eyes. "But...if you ever, EVER want to return, you will always have a home on Kinmoku. With us." She embraced Fighter. "We will miss you more than you can possibly know."</w:t>
        <w:br/>
        <w:br/>
        <w:t>     "Seiya..." Taiki began, getting misty-eyed himself. "As a Senshi, I can't believe what you're doing. Abandoning your duties...your oath to protect our Princess..."</w:t>
        <w:br/>
        <w:br/>
        <w:t>     Kakyuu stood up. "Maker, please don't..."</w:t>
        <w:br/>
        <w:br/>
        <w:t>     Taiki smiled. "Please don't misunderstand me, Princess. What I meant was, as a Senshi, I don't like what you're doing. But...as a friend, I understand. And I'll miss you, Seiya."</w:t>
        <w:br/>
        <w:br/>
        <w:t>     Yaten let go of Taiki and looked angrily at Fighter with bloodshot green eyes. "I should have known that you would never let go of that odango atama." But his angry glance melted into one of sadness again. "So you had just better promise to visit us and write every day!"</w:t>
        <w:br/>
        <w:br/>
        <w:t>     A smile crept onto Fighter's face, and she launched herself into Taiki and Yaten. The threesome held each other for a long time. None of them wanted to let go. "Taiki, Yaten...I love you both so much..."</w:t>
        <w:br/>
        <w:br/>
        <w:t xml:space="preserve">     Watching her friends hug, Kakyuu recalled Usagi's words back at the beach. </w:t>
      </w:r>
      <w:r>
        <w:rPr>
          <w:rFonts w:cs="Comic Sans MS" w:ascii="Comic Sans MS" w:hAnsi="Comic Sans MS"/>
          <w:i/>
          <w:iCs/>
          <w:color w:val="800080"/>
          <w:lang w:val="en-US"/>
        </w:rPr>
        <w:t>I guess I'm not giving up a friend,</w:t>
      </w:r>
      <w:r>
        <w:rPr>
          <w:rFonts w:cs="Comic Sans MS" w:ascii="Comic Sans MS" w:hAnsi="Comic Sans MS"/>
          <w:color w:val="800080"/>
          <w:lang w:val="en-US"/>
        </w:rPr>
        <w:t xml:space="preserve"> she thought. </w:t>
      </w:r>
      <w:r>
        <w:rPr>
          <w:rFonts w:cs="Comic Sans MS" w:ascii="Comic Sans MS" w:hAnsi="Comic Sans MS"/>
          <w:i/>
          <w:iCs/>
          <w:color w:val="800080"/>
          <w:lang w:val="en-US"/>
        </w:rPr>
        <w:t>I'm helping make a friend happy.</w:t>
      </w:r>
      <w:r>
        <w:rPr>
          <w:rFonts w:cs="Comic Sans MS" w:ascii="Comic Sans MS" w:hAnsi="Comic Sans MS"/>
          <w:color w:val="800080"/>
          <w:lang w:val="en-US"/>
        </w:rPr>
        <w:t xml:space="preserve"> She smiled. "This isn't goodbye forever. You won't be rid of us so easily, Fighter."</w:t>
        <w:br/>
        <w:br/>
        <w:t xml:space="preserve">     She laughed through her tears. "I wouldn't dream of it, Princess." The three pulled their Princess into their embrace, and time seemed to stop. Fighter closed her eyes. </w:t>
      </w:r>
      <w:r>
        <w:rPr>
          <w:rFonts w:cs="Comic Sans MS" w:ascii="Comic Sans MS" w:hAnsi="Comic Sans MS"/>
          <w:i/>
          <w:iCs/>
          <w:color w:val="800080"/>
          <w:lang w:val="en-US"/>
        </w:rPr>
        <w:t>It's gonna be so hard to watch you leave...</w:t>
      </w:r>
      <w:r>
        <w:rPr>
          <w:rFonts w:cs="Comic Sans MS" w:ascii="Comic Sans MS" w:hAnsi="Comic Sans MS"/>
          <w:color w:val="800080"/>
          <w:lang w:val="en-US"/>
        </w:rPr>
        <w:br/>
        <w:br/>
        <w:t>     After a long time, they let go of each other. Fighter became serious again. "I wonder how Odango's doing...Haruka-san is probably on her way here to kill me."</w:t>
        <w:br/>
        <w:br/>
        <w:t>     Yaten raised his eyebrows skeptically. "I can't even imagine how they're taking this..."</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Everyone, Usagi is here!" Michiru shouted from the living room. "Haruka, put that controller down!"</w:t>
        <w:br/>
        <w:br/>
        <w:t>     "Okay, okay, take it easy, Michiru," she said as she entered the room, rubbing her neck. "Well, if it isn't our little kitten. What's up?"</w:t>
        <w:br/>
        <w:br/>
        <w:t>     "Hi, Haruka-san," she began. "I need to talk to all of you."</w:t>
        <w:br/>
        <w:br/>
        <w:t>     Setsuna and Hotaru entered the room just as Haruka noticed Usagi's unease. The other two immediately sensed it; Setsuna seemed to be expecting the tension.</w:t>
        <w:br/>
        <w:br/>
        <w:t>     The five of them sat. Usagi placed her hands on her knees and started to speak slowly.</w:t>
        <w:br/>
        <w:br/>
        <w:t>     "Well, I have something...important to tell you guys, but...I don't quite know how to say it..."</w:t>
        <w:br/>
        <w:br/>
        <w:t>     Haruka cocked an eyebrow at Michiru. "Our odango is so nervous, eh?" Then she turned back to Usagi. "Don't worry, just tell us. Come on, we're dying to know."</w:t>
        <w:br/>
        <w:br/>
        <w:t>     "Yeah, tell us, Usagi-san," Hotaru agreed. "It's okay."</w:t>
        <w:br/>
        <w:br/>
        <w:t>     Setsuna remained silent.</w:t>
        <w:br/>
        <w:br/>
        <w:t>     "Well, okay, if you say so," Usagi said, after a long pause. "I'm going to... to..."</w:t>
        <w:br/>
        <w:br/>
        <w:t>     Haruka scowled impatiently. "What?"</w:t>
        <w:br/>
        <w:br/>
        <w:t>     She blurted it out. "I'm going to break up with Mamo-chan!"</w:t>
        <w:br/>
        <w:br/>
        <w:t>     Haruka sat back in her chair, stunned. Michiru started to wring her hands in silent distress. Setsuna looked away, and seemed to be focusing on the potted plant in the corner of the room. Hotaru stared at Usagi, eyes filling fast with tears.</w:t>
        <w:br/>
        <w:br/>
        <w:t>     "Why?" Hotaru shouted. "Why would you do that?!"</w:t>
        <w:br/>
        <w:br/>
        <w:t>     Michiru put her hand on Usagi's. "Is this because of Seiya-kun?" Hotaru turned to Michiru in shock.</w:t>
        <w:br/>
        <w:br/>
        <w:t>     Usagi squeezed Michiru's hand in affirmation. "Yes...he's the reason."</w:t>
        <w:br/>
        <w:br/>
        <w:t>     Michiru sat back. "I see."</w:t>
        <w:br/>
        <w:br/>
        <w:t>     Hotaru was furious, tears spilling down her cheeks. "What does that mean? You can't possibly be okay with this!" She looked to Haruka with pleading eyes, silently imploring her to intervene.</w:t>
        <w:br/>
        <w:br/>
        <w:t>     Haruka leaned forward quietly, stroking her chin. After a few minutes, in which Usagi looked ready to leap out of her skin, she addressed them.</w:t>
        <w:br/>
        <w:br/>
        <w:t>     "So you're in love with Seiya-kun? I guess that means I'll have to see him more often, huh?"</w:t>
        <w:br/>
        <w:br/>
        <w:t>     Eight pairs of eyes grew wide at Haruka's words.</w:t>
        <w:br/>
        <w:br/>
        <w:t>     Usagi was nonplussed. "Haruka-san? Do you mean what I think you mean?"</w:t>
        <w:br/>
        <w:br/>
        <w:t>     She smirked. "What did you think, that I would say no?"</w:t>
        <w:br/>
        <w:br/>
        <w:t>     "Well, yes, that's exactly what I thought."</w:t>
        <w:br/>
        <w:br/>
        <w:t>     Haruka's eyes grew serious. "I'm glad you came to tell us, and it is a big decision, but it is yours to make. You don't need my permission."</w:t>
        <w:br/>
        <w:br/>
        <w:t>     Hotaru was hysterical. "Haruka-poppa! You don't know what you're saying!"</w:t>
        <w:br/>
        <w:br/>
        <w:t>     "I know exactly what I'm saying," she snapped back. "Look. We can try to run her life all we want, but she is an adult now. I'm sure she has agonized over this for a long time. Am I right?"</w:t>
        <w:br/>
        <w:br/>
        <w:t>     Usagi nodded.</w:t>
        <w:br/>
        <w:br/>
        <w:t>     "But...but...what about the future?! What about Neo-Queen Serenity and King Endymion?! And ChibiUsa-chan?! How can you--"</w:t>
        <w:br/>
        <w:br/>
        <w:t>     "I'm sure there will be consequences. But I'm not going to interfere. None of us will." She looked at Michiru and Setsuna, confirming her words.</w:t>
        <w:br/>
        <w:br/>
        <w:t>     Michiru gave a slight nod in agreement. "Usagi, all I ask is that you remember one thing: we have responsibilities as Sailor Senshi to protect our world in the future. If you trust yourself to do that, regardless of this, then I'm behind you."</w:t>
        <w:br/>
        <w:br/>
        <w:t>     "Thank you, Michiru-san."</w:t>
        <w:br/>
        <w:br/>
        <w:t>     Hotaru was so choked with tears that she could no longer speak. She ran upstairs, wailing desperately, a trail of tears left in her wake.</w:t>
        <w:br/>
        <w:br/>
        <w:t>     Setsuna looked up after her, then turned to Usagi. "Please take care, Usagi. You have my support." Without another word, she returned to her own room.</w:t>
        <w:br/>
        <w:br/>
        <w:t>     "Well, my kitten, I guess I have to let you grow up, don't I?" Haruka said, a little wistfully. "You should probably be going. Michiru and I need to talk to Hotaru."</w:t>
        <w:br/>
        <w:br/>
        <w:t>     She reluctantly stood up to head for the door. "I hope Hotaru-chan doesn't hate me..." She cast a fretful glance toward the door Hotaru had slammed loudly moments before.</w:t>
        <w:br/>
        <w:br/>
        <w:t>     Michiru walked her to the door and gave her a quick embrace. "She won't. In time, she'll understand, I hope." As Usagi walked down the path, frequently looking back, Michiru stood in the doorway, watching her go. Haruka appeared next to her.</w:t>
        <w:br/>
        <w:br/>
        <w:t>     "You've changed, Haruka. Even I wouldn't have expected that from you."</w:t>
        <w:br/>
        <w:br/>
        <w:t>     "Not even you know everything about me."</w:t>
        <w:br/>
        <w:br/>
        <w:t>     "More than most, I would assume."</w:t>
        <w:br/>
        <w:br/>
        <w:t>     Haruka blushed. "Yeah...I suppose I've shared more with you."</w:t>
        <w:br/>
        <w:br/>
        <w:t>     Michiru took a moment's satisfaction from Haruka's reddened face, but shook herself into seriousness. "Haruka...can I ask why you said what you did? You...and I, of all people, should be convincing Usagi not to do this. Yet I keep getting a strange feeling...like there's no problem at all."</w:t>
        <w:br/>
        <w:br/>
        <w:t>     "Michiru...it's not like us, is it?"</w:t>
        <w:br/>
        <w:br/>
        <w:t>     "Are you worried?"</w:t>
        <w:br/>
        <w:br/>
        <w:t>     Haruka's eyes were still tracking Usagi down the street. "Hotaru is right. There could be problems because of this. But..."</w:t>
        <w:br/>
        <w:br/>
        <w:t>     "But what?"</w:t>
        <w:br/>
        <w:br/>
        <w:t>     She let out a small smile and slipped her arm around Michiru's waist. "I have a feeling everything will turn out fine. She loves Seiya-kun, doesn't she?"</w:t>
        <w:br/>
        <w:br/>
        <w:t>     "Are you going to say something about love solving problems? How cute."</w:t>
        <w:br/>
        <w:br/>
        <w:t>     "You shouldn't tease me like that, Michiru."</w:t>
        <w:br/>
        <w:br/>
        <w:t>     She laughed. "I'll just wait until later for that."</w:t>
        <w:br/>
        <w:br/>
        <w:t>     Haruka blushed again.</w:t>
        <w:br/>
        <w:br/>
        <w:t>     Michiru sighed and sat down on the steps. She took a moment to look at the sky, as if for guidance, then turned around to face Haruka. "But I think you're right. I somehow feel...okay with this."</w:t>
        <w:br/>
        <w:br/>
        <w:t>     "Me, too."</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Mamo-chan! Can we go get ice cream? Please?"</w:t>
        <w:br/>
        <w:br/>
        <w:t>     Mamoru smiled at the girl perched on his shoulders. "Yeah, sure, that sounds good."</w:t>
        <w:br/>
        <w:br/>
        <w:t>     The two walked over to a nearby parlor. Shortly afterward, ChibiUsa was busily inhaling her chocolate ice cream. Mamoru laughed at his gluttonous future daughter and absent-mindedly waded his spoon through his own dessert. "Are you having fun with me, ChibiUsa?"</w:t>
        <w:br/>
        <w:br/>
        <w:t>     "Yeah! I'm so glad stupid Usagi isn't here to come between us."</w:t>
        <w:br/>
        <w:br/>
        <w:t>     "Actually, Usa-ko was the one who suggested we have a day alone together. She thought you would enjoy it."</w:t>
        <w:br/>
        <w:br/>
        <w:t>     ChibiUsa blinked. "You mean she wanted us to spend time alone? That's not like her."</w:t>
        <w:br/>
        <w:br/>
        <w:t>     Mamoru thought the same thing, but didn't say so. "She may act jealous, but deep down she doesn't mind. You know that."</w:t>
        <w:br/>
        <w:br/>
        <w:t>     "I guess you're right." She sighed. "Mamo-chan, has Usagi seemed... weird to you?"</w:t>
        <w:br/>
        <w:br/>
        <w:t>     "Why do you ask?"</w:t>
        <w:br/>
        <w:br/>
        <w:t>     "She's just been acting really distant, at least since I got here."</w:t>
        <w:br/>
        <w:br/>
        <w:t xml:space="preserve">     He was about to reassure her when he noticed a subtle movement in her hand. He looked down and saw it again--her small fingers flickering out, like she was on a static-ridden television station. He rubbed his eyes, to make sure he wasn't imagining it. </w:t>
      </w:r>
      <w:r>
        <w:rPr>
          <w:rFonts w:cs="Comic Sans MS" w:ascii="Comic Sans MS" w:hAnsi="Comic Sans MS"/>
          <w:i/>
          <w:iCs/>
          <w:color w:val="800080"/>
          <w:lang w:val="en-US"/>
        </w:rPr>
        <w:t>It's subtle, but it's there,</w:t>
      </w:r>
      <w:r>
        <w:rPr>
          <w:rFonts w:cs="Comic Sans MS" w:ascii="Comic Sans MS" w:hAnsi="Comic Sans MS"/>
          <w:color w:val="800080"/>
          <w:lang w:val="en-US"/>
        </w:rPr>
        <w:t xml:space="preserve"> he thought, </w:t>
      </w:r>
      <w:r>
        <w:rPr>
          <w:rFonts w:cs="Comic Sans MS" w:ascii="Comic Sans MS" w:hAnsi="Comic Sans MS"/>
          <w:i/>
          <w:iCs/>
          <w:color w:val="800080"/>
          <w:lang w:val="en-US"/>
        </w:rPr>
        <w:t>as he saw it a third time.</w:t>
      </w:r>
      <w:r>
        <w:rPr>
          <w:rFonts w:cs="Comic Sans MS" w:ascii="Comic Sans MS" w:hAnsi="Comic Sans MS"/>
          <w:color w:val="800080"/>
          <w:lang w:val="en-US"/>
        </w:rPr>
        <w:br/>
        <w:br/>
        <w:t>     "Mamo-chan!" ChibiUsa cried. "Are you okay? Mamo-chan, answer me!"      He snapped out of his short daze to see ChibiUsa staring at him with her large red eyes. He stared at her for a moment, unable to speak.</w:t>
        <w:br/>
        <w:br/>
        <w:t>     "Uh...I'm fine, ChibiUsa. Sorry."</w:t>
        <w:br/>
        <w:br/>
        <w:t>     "Don't do that to me, Mamo-chan! You looked like you'd seen a ghost!"</w:t>
        <w:br/>
        <w:br/>
        <w:t>     </w:t>
      </w:r>
      <w:r>
        <w:rPr>
          <w:rFonts w:cs="Comic Sans MS" w:ascii="Comic Sans MS" w:hAnsi="Comic Sans MS"/>
          <w:i/>
          <w:iCs/>
          <w:color w:val="800080"/>
          <w:lang w:val="en-US"/>
        </w:rPr>
        <w:t>Not quite a ghost, but still...</w:t>
      </w:r>
      <w:r>
        <w:rPr>
          <w:rFonts w:cs="Comic Sans MS" w:ascii="Comic Sans MS" w:hAnsi="Comic Sans MS"/>
          <w:color w:val="800080"/>
          <w:lang w:val="en-US"/>
        </w:rPr>
        <w:t xml:space="preserve"> he thought. "I'm sorry, really. I just fazed out for a minute."</w:t>
        <w:br/>
        <w:br/>
        <w:t>     </w:t>
      </w:r>
      <w:r>
        <w:rPr>
          <w:rFonts w:cs="Comic Sans MS" w:ascii="Comic Sans MS" w:hAnsi="Comic Sans MS"/>
          <w:i/>
          <w:iCs/>
          <w:color w:val="800080"/>
          <w:lang w:val="en-US"/>
        </w:rPr>
        <w:t>It's begun, then,</w:t>
      </w:r>
      <w:r>
        <w:rPr>
          <w:rFonts w:cs="Comic Sans MS" w:ascii="Comic Sans MS" w:hAnsi="Comic Sans MS"/>
          <w:color w:val="800080"/>
          <w:lang w:val="en-US"/>
        </w:rPr>
        <w:t xml:space="preserve"> he thought. </w:t>
      </w:r>
      <w:r>
        <w:rPr>
          <w:rFonts w:cs="Comic Sans MS" w:ascii="Comic Sans MS" w:hAnsi="Comic Sans MS"/>
          <w:i/>
          <w:iCs/>
          <w:color w:val="800080"/>
          <w:lang w:val="en-US"/>
        </w:rPr>
        <w:t>It was only a matter of time, I suppose.</w:t>
      </w:r>
      <w:r>
        <w:rPr>
          <w:rFonts w:cs="Comic Sans MS" w:ascii="Comic Sans MS" w:hAnsi="Comic Sans MS"/>
          <w:color w:val="800080"/>
          <w:lang w:val="en-US"/>
        </w:rPr>
        <w:t xml:space="preserve">      "Usa-ko..."</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Hotaru?" Michiru called out as she knocked on the girl's bedroom door. "May we come in?"</w:t>
        <w:br/>
        <w:br/>
        <w:t>     The only sound she and Haruka heard from within the room was that of a muted sobbing. Haruka opened the door to see Hotaru sprawled out on her bed, crying into her pillow. As she looked up, the low light from Hotaru's lamps magnified the tears on her face. She narrowed her eyes at the couple.</w:t>
        <w:br/>
        <w:br/>
        <w:t>     "I don't want to talk to YOU! Get away from me!"</w:t>
        <w:br/>
        <w:br/>
        <w:t>     "No!" Michiru said. "We're not leaving until you listen to what we have to say."</w:t>
        <w:br/>
        <w:br/>
        <w:t>     "Why should I listen? You're letting her...she's going to ruin everything!"</w:t>
        <w:br/>
        <w:br/>
        <w:t>     "That's not true," Michiru replied, trying to remain calm with Hotaru. "She has the power to make things work out. We just have to believe in her."</w:t>
        <w:br/>
        <w:br/>
        <w:t>     "That's a lie! ChibiUsa-chan will disappear!"</w:t>
        <w:br/>
        <w:br/>
        <w:t>     Michiru relented for a moment. "Yes, she might. But--"</w:t>
        <w:br/>
        <w:br/>
        <w:t>     "But nothing! She will! And you're letting it happen!"</w:t>
        <w:br/>
        <w:br/>
        <w:t>     Haruka interjected. "We're not letting anything happen. She made this decision on her own."</w:t>
        <w:br/>
        <w:br/>
        <w:t>     "You could have stopped her!"</w:t>
        <w:br/>
        <w:br/>
        <w:t>     Haruka paused for a moment, and let her cold blue eyes settle on Hotaru's puffy violet ones. "Our duty is to protect her, not to make her decisions for her."</w:t>
        <w:br/>
        <w:br/>
        <w:t>     "How can you say that?! You've tried to control her life more than any of us! Both of you!"</w:t>
        <w:br/>
        <w:br/>
        <w:t>     Michiru stepped between them and addressed Hotaru. "Maybe...a long time ago, we would have agreed with you. We wanted to keep Usagi from acting independently. But now..."</w:t>
        <w:br/>
        <w:br/>
        <w:t>     Haruka's eyes grew dark, with only the lamps' pale light shining in them, and, for a moment, she showed a touch of regret. She finished Michiru's thought. "...It was wrong of us to be like that. We should trust her judgment. She's never let us down before."</w:t>
        <w:br/>
        <w:br/>
        <w:t>     "We just want to be dutiful guardians," Michiru finished, and squeezed Hotaru's shoulder. "We must believe in our Princess as well as protect her."</w:t>
        <w:br/>
        <w:br/>
        <w:t>     Hotaru angrily recoiled from her touch. "What about ChibiUsa-chan?! She's our Princess, too! I want to protect her!"</w:t>
        <w:br/>
        <w:br/>
        <w:t>     The other two considered arguing further, but Haruka shook her head minutely.</w:t>
        <w:br/>
        <w:br/>
        <w:t>     "We'll leave you alone for a while, Hotaru," Michiru said. "Please think over what we've said." And they walked out together, quietly closing the door behind them.</w:t>
        <w:br/>
        <w:br/>
        <w:t>     Michiru leaned against the wall in the hallway and pushed her hair back from her face, fretfully. "I don't know what we can say that would make her feel better."</w:t>
        <w:br/>
        <w:br/>
        <w:t>     "It's strange, Michiru..."</w:t>
        <w:br/>
        <w:br/>
        <w:t>     "What is?"</w:t>
        <w:br/>
        <w:br/>
        <w:t>     "I always thought Hotaru believed in her more than any of us...but..." She trailed off, as a pensive frown settled on her face. "It doesn't seem so now, does it?"</w:t>
        <w:br/>
        <w:br/>
        <w:t>     "Belief can be shaken, Haruka. I guess we just have to give her time."</w:t>
        <w:br/>
        <w:br/>
        <w:t>     "I hope time is enough for her."</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A couple of hours later, Hotaru peeked out of her bedroom. When she didn't see Haruka or Michiru nearby, she slipped down the hall, and quietly entered Setsuna's room. She saw the emerald-haired woman slumped at her desk, with a pen held in her slender hand. She hurriedly stuffed some papers into her desk at the sound of Hotaru approaching behind her.</w:t>
        <w:br/>
        <w:br/>
        <w:t>     "Hotaru! What are you doing in here?"</w:t>
        <w:br/>
        <w:br/>
        <w:t>     "I wanted to talk to you, Setsuna-momma...what were you writing?"</w:t>
        <w:br/>
        <w:br/>
        <w:t>     "It was nothing..." She then noticed Hotaru's red eyes. "How are you doing? I think I probably know what you want to talk about."</w:t>
        <w:br/>
        <w:br/>
        <w:t>     "How can Haruka-poppa and Michiru-momma think this is right? They just want to...to...let her DIE!" With those words out of her mouth, she burst into fresh tears.</w:t>
        <w:br/>
        <w:br/>
        <w:t>     Setsuna pulled Hotaru close and held her. "I know it seems like a horrible thing to do, but Usagi must follow her heart. You know that, don't you?"</w:t>
        <w:br/>
        <w:br/>
        <w:t>     Hotaru slowly pulled out of Setsuna's embrace, her face stricken with horror. "You mean...you agree with them?"</w:t>
        <w:br/>
        <w:br/>
        <w:t>     "Yes, I do."</w:t>
        <w:br/>
        <w:br/>
        <w:t>     "But...but...don't you care for ChibiUsa-chan? Don't ANY of you care?!"</w:t>
        <w:br/>
        <w:br/>
        <w:t>     Setsuna looked down at her hands. "I care for her very much. But if this is Usagi's will, then this is the way it must be."</w:t>
        <w:br/>
        <w:br/>
        <w:t>     "Usagi-san isn't God, Setsuna-momma!" Hotaru shouted, raging. "And she doesn't have the right to take ChibiUsa-chan away from me!" Before Setsuna could respond, she ran from the room.</w:t>
        <w:br/>
        <w:br/>
        <w:t xml:space="preserve">     Setsuna sat for a few moments and reflected on what she had to do. </w:t>
      </w:r>
      <w:r>
        <w:rPr>
          <w:rFonts w:cs="Comic Sans MS" w:ascii="Comic Sans MS" w:hAnsi="Comic Sans MS"/>
          <w:i/>
          <w:iCs/>
          <w:color w:val="800080"/>
          <w:lang w:val="en-US"/>
        </w:rPr>
        <w:t>I hope I'm doing the right thing,</w:t>
      </w:r>
      <w:r>
        <w:rPr>
          <w:rFonts w:cs="Comic Sans MS" w:ascii="Comic Sans MS" w:hAnsi="Comic Sans MS"/>
          <w:color w:val="800080"/>
          <w:lang w:val="en-US"/>
        </w:rPr>
        <w:t xml:space="preserve"> she thought, pulling out her papers. </w:t>
      </w:r>
      <w:r>
        <w:rPr>
          <w:rFonts w:cs="Comic Sans MS" w:ascii="Comic Sans MS" w:hAnsi="Comic Sans MS"/>
          <w:i/>
          <w:iCs/>
          <w:color w:val="800080"/>
          <w:lang w:val="en-US"/>
        </w:rPr>
        <w:t>It hurts to even think about it.</w:t>
      </w:r>
      <w:r>
        <w:rPr>
          <w:rFonts w:cs="Comic Sans MS" w:ascii="Comic Sans MS" w:hAnsi="Comic Sans MS"/>
          <w:color w:val="800080"/>
          <w:lang w:val="en-US"/>
        </w:rPr>
        <w:t xml:space="preserve"> She looked around her bedroom, filled with pictures of herself with Haruka, Michiru and Hotaru. Her eyes rested on a photo of herself with Usagi, cheerfully waving at the camera. Slowly, sadly, her eyes pulled away, and looked out the window, at the cold loneliness of the nighttime sky. </w:t>
      </w:r>
      <w:r>
        <w:rPr>
          <w:rFonts w:cs="Comic Sans MS" w:ascii="Comic Sans MS" w:hAnsi="Comic Sans MS"/>
          <w:i/>
          <w:iCs/>
          <w:color w:val="800080"/>
          <w:lang w:val="en-US"/>
        </w:rPr>
        <w:t>I'll miss this life.</w:t>
      </w:r>
      <w:r>
        <w:rPr>
          <w:rFonts w:cs="Comic Sans MS" w:ascii="Comic Sans MS" w:hAnsi="Comic Sans MS"/>
          <w:color w:val="800080"/>
          <w:lang w:val="en-US"/>
        </w:rPr>
        <w:t xml:space="preserve"> Finally, she picked up her pen, and stared at the words she had already written. "Hotaru... I know you will understand someday," she whispered, and began to write again.</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Heading3"/>
        <w:rPr>
          <w:rFonts w:ascii="Comic Sans MS" w:hAnsi="Comic Sans MS" w:cs="Comic Sans MS"/>
          <w:color w:val="800080"/>
        </w:rPr>
      </w:pPr>
      <w:r>
        <w:rPr>
          <w:rFonts w:cs="Comic Sans MS" w:ascii="Comic Sans MS" w:hAnsi="Comic Sans MS"/>
          <w:color w:val="800080"/>
        </w:rPr>
        <w:t>Part Four: Belief</w:t>
      </w:r>
    </w:p>
    <w:p>
      <w:pPr>
        <w:pStyle w:val="Normal"/>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 xml:space="preserve">"Hotaru-chan, what's wrong with you tonight?" ChibiUsa asked, staring her friend deep in her violet eyes. "You're acting just like Mamo-chan was earlier." The two were sitting on ChibiUsa's bed, in their pajamas. ChibiUsa was thrilled that she and Hotaru could finally have a sleepover again, but something about her friend was off. </w:t>
        <w:br/>
        <w:br/>
        <w:t>     Hotaru tried to smile at the smaller girl, but her mouth sank into a frown again. "I'm sorry, ChibiUsa-chan," she replied. "I'll try to be more cheerful."</w:t>
        <w:br/>
        <w:br/>
        <w:t>     ChibiUsa sighed and looked away. "Well...is there anything you want to share? You know you can tell me anything."</w:t>
        <w:br/>
        <w:br/>
        <w:t xml:space="preserve">     "I don't know if this is something I should tell you." </w:t>
      </w:r>
      <w:r>
        <w:rPr>
          <w:rFonts w:cs="Comic Sans MS" w:ascii="Comic Sans MS" w:hAnsi="Comic Sans MS"/>
          <w:i/>
          <w:iCs/>
          <w:color w:val="800080"/>
          <w:lang w:val="en-US"/>
        </w:rPr>
        <w:t>Or even could,</w:t>
      </w:r>
      <w:r>
        <w:rPr>
          <w:rFonts w:cs="Comic Sans MS" w:ascii="Comic Sans MS" w:hAnsi="Comic Sans MS"/>
          <w:color w:val="800080"/>
          <w:lang w:val="en-US"/>
        </w:rPr>
        <w:t xml:space="preserve"> she thought. </w:t>
      </w:r>
      <w:r>
        <w:rPr>
          <w:rFonts w:cs="Comic Sans MS" w:ascii="Comic Sans MS" w:hAnsi="Comic Sans MS"/>
          <w:i/>
          <w:iCs/>
          <w:color w:val="800080"/>
          <w:lang w:val="en-US"/>
        </w:rPr>
        <w:t>How in the world could I tell her this?</w:t>
      </w:r>
      <w:r>
        <w:rPr>
          <w:rFonts w:cs="Comic Sans MS" w:ascii="Comic Sans MS" w:hAnsi="Comic Sans MS"/>
          <w:color w:val="800080"/>
          <w:lang w:val="en-US"/>
        </w:rPr>
        <w:br/>
        <w:br/>
        <w:t xml:space="preserve">     The pink-haired girl was visibly hurt. "Okay, I guess if it's too personal..." </w:t>
      </w:r>
      <w:r>
        <w:rPr>
          <w:rFonts w:cs="Comic Sans MS" w:ascii="Comic Sans MS" w:hAnsi="Comic Sans MS"/>
          <w:i/>
          <w:iCs/>
          <w:color w:val="800080"/>
          <w:lang w:val="en-US"/>
        </w:rPr>
        <w:t>What is Hotaru hiding from me? Does she not like me anymore?</w:t>
      </w:r>
      <w:r>
        <w:rPr>
          <w:rFonts w:cs="Comic Sans MS" w:ascii="Comic Sans MS" w:hAnsi="Comic Sans MS"/>
          <w:color w:val="800080"/>
          <w:lang w:val="en-US"/>
        </w:rPr>
        <w:br/>
        <w:br/>
        <w:t>     "That's not it. It's just..." Hotaru bit her lip, her face mutating into a painful grimace.</w:t>
        <w:br/>
        <w:br/>
        <w:t>     "Then what IS it? Please tell me, Hotaru-chan!" As ChibiUsa spoke, her body once again seemed to flicker--to fade out of existence, for a moment. She seemed oblivious to it.</w:t>
        <w:br/>
        <w:br/>
        <w:t xml:space="preserve">     Hotaru's eyes grew wide. </w:t>
      </w:r>
      <w:r>
        <w:rPr>
          <w:rFonts w:cs="Comic Sans MS" w:ascii="Comic Sans MS" w:hAnsi="Comic Sans MS"/>
          <w:i/>
          <w:iCs/>
          <w:color w:val="800080"/>
          <w:lang w:val="en-US"/>
        </w:rPr>
        <w:t>Did I just see what I think I saw?</w:t>
      </w:r>
      <w:r>
        <w:rPr>
          <w:rFonts w:cs="Comic Sans MS" w:ascii="Comic Sans MS" w:hAnsi="Comic Sans MS"/>
          <w:color w:val="800080"/>
          <w:lang w:val="en-US"/>
        </w:rPr>
        <w:t xml:space="preserve"> "No! This can't be happening!"</w:t>
        <w:br/>
        <w:br/>
        <w:t>     "What can't be happening? Please, Hotaru-chan! I want to help you!"</w:t>
        <w:br/>
        <w:br/>
        <w:t>     As she saw ChibiUsa fade in and out yet again, she could stand it no longer, and blurted it out. "CAN'T YOU SEE THAT YOU'RE DISAPPEARING?!"</w:t>
        <w:br/>
        <w:br/>
        <w:t>     "What?" ChibiUsa sat back, shocked. Then slowly, fearfully, she looked down at her own body, and saw what had made Hotaru so distraught.</w:t>
        <w:br/>
        <w:br/>
        <w:t>     "Oh no! Usagi and Mamo-chan might be in danger! We have to--"</w:t>
        <w:br/>
        <w:br/>
        <w:t xml:space="preserve">     Hotaru pressed her fingers against ChibiUsa's lips, and realized with a shiver that those were disappearing too. "No. There's nothing wrong with them." </w:t>
        <w:br/>
        <w:br/>
        <w:t>     "But--"</w:t>
        <w:br/>
        <w:br/>
        <w:t>     Hotaru's hand against her friend's face, and her whole body, shook with anger and pain. "I said, they're fine."</w:t>
        <w:br/>
        <w:br/>
        <w:t>     "Then, WHY?! Why is this happening to me?!"</w:t>
        <w:br/>
        <w:br/>
        <w:t>     She held ChibiUsa, and started to cry. Her face was starting to sting from the constant floods of tears that had washed over it in the past several hours.</w:t>
        <w:br/>
        <w:br/>
        <w:t>     "Hotaru-chan...you know, don't you?"</w:t>
        <w:br/>
        <w:br/>
        <w:t>     "Yes." And Hotaru told her.</w:t>
        <w:br/>
        <w:br/>
        <w:t>     After Hotaru was finished speaking, ChibiUsa remained silent for a long time. She wasn't quite sure what to say, or think.</w:t>
        <w:br/>
        <w:br/>
        <w:t>     Her lips finally parted, and let out some quiet words. "So...Usagi and Seiya-san..."</w:t>
        <w:br/>
        <w:br/>
        <w:t>     Hotaru's mind filled with rage at those words. "Yes. They are."</w:t>
        <w:br/>
        <w:br/>
        <w:t>     </w:t>
      </w:r>
      <w:r>
        <w:rPr>
          <w:rFonts w:cs="Comic Sans MS" w:ascii="Comic Sans MS" w:hAnsi="Comic Sans MS"/>
          <w:i/>
          <w:iCs/>
          <w:color w:val="800080"/>
          <w:lang w:val="en-US"/>
        </w:rPr>
        <w:t>So Usagi really loves him,</w:t>
      </w:r>
      <w:r>
        <w:rPr>
          <w:rFonts w:cs="Comic Sans MS" w:ascii="Comic Sans MS" w:hAnsi="Comic Sans MS"/>
          <w:color w:val="800080"/>
          <w:lang w:val="en-US"/>
        </w:rPr>
        <w:t xml:space="preserve"> ChibiUsa thought. </w:t>
      </w:r>
      <w:r>
        <w:rPr>
          <w:rFonts w:cs="Comic Sans MS" w:ascii="Comic Sans MS" w:hAnsi="Comic Sans MS"/>
          <w:i/>
          <w:iCs/>
          <w:color w:val="800080"/>
          <w:lang w:val="en-US"/>
        </w:rPr>
        <w:t>I would have never imagined this.</w:t>
      </w:r>
      <w:r>
        <w:rPr>
          <w:rFonts w:cs="Comic Sans MS" w:ascii="Comic Sans MS" w:hAnsi="Comic Sans MS"/>
          <w:color w:val="800080"/>
          <w:lang w:val="en-US"/>
        </w:rPr>
        <w:t xml:space="preserve"> </w:t>
        <w:br/>
        <w:br/>
        <w:t>     Before ChibiUsa could speak further, a change came over Hotaru's face. She seemed to decide, and stood up quickly, looking down at her friend.</w:t>
        <w:br/>
        <w:br/>
        <w:t>     "Come on, ChibiUsa-chan. We're going."</w:t>
        <w:br/>
        <w:br/>
        <w:t>     "What?"</w:t>
        <w:br/>
        <w:br/>
        <w:t xml:space="preserve">     "I'm not going to let this happen! We're going to go to Usagi, and make her change her mind!" </w:t>
        <w:br/>
        <w:br/>
        <w:t>     ChibiUsa stood up alongside her. "But, Hotaru-chan, I--"</w:t>
        <w:br/>
        <w:br/>
        <w:t>     The rest of ChibiUsa's words were muffled by a shirt Hotaru threw at her. "Get dressed, we're going now!"</w:t>
        <w:br/>
        <w:br/>
        <w:t>     She reluctantly started getting dressed. "Please listen to me! This isn't--"</w:t>
        <w:br/>
        <w:br/>
        <w:t>     Hotaru's head poked through her turtleneck, and she smiled warmly. "Don't worry, ChibiUsa-chan. The other Senshi may not care, but I do." ChibiUsa gasped as Hotaru bowed to her. "I promise to you that I, Sailor Saturn, will protect your life with mine, Princess."</w:t>
        <w:br/>
        <w:br/>
        <w:t>     ChibiUsa could no longer protest. She knelt down with Hotaru.</w:t>
        <w:br/>
        <w:br/>
        <w:t>     "Okay, let's go, then."</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At Hikawa Shrine, Rei sat back in her bathtub and closed her eyes. Her concentration as of late had been terrible, and she was hoping a nice bath would quiet her mind. But before she could relish it, she heard the phone ring, and Yuuichirou yell, "REI-SAN! You have a phone call!"</w:t>
        <w:br/>
        <w:br/>
        <w:t>     </w:t>
      </w:r>
      <w:r>
        <w:rPr>
          <w:rFonts w:cs="Comic Sans MS" w:ascii="Comic Sans MS" w:hAnsi="Comic Sans MS"/>
          <w:i/>
          <w:iCs/>
          <w:color w:val="800080"/>
          <w:lang w:val="en-US"/>
        </w:rPr>
        <w:t>Great,</w:t>
      </w:r>
      <w:r>
        <w:rPr>
          <w:rFonts w:cs="Comic Sans MS" w:ascii="Comic Sans MS" w:hAnsi="Comic Sans MS"/>
          <w:color w:val="800080"/>
          <w:lang w:val="en-US"/>
        </w:rPr>
        <w:t xml:space="preserve"> she thought. </w:t>
      </w:r>
      <w:r>
        <w:rPr>
          <w:rFonts w:cs="Comic Sans MS" w:ascii="Comic Sans MS" w:hAnsi="Comic Sans MS"/>
          <w:i/>
          <w:iCs/>
          <w:color w:val="800080"/>
          <w:lang w:val="en-US"/>
        </w:rPr>
        <w:t>Just when I thought I could relax.</w:t>
      </w:r>
      <w:r>
        <w:rPr>
          <w:rFonts w:cs="Comic Sans MS" w:ascii="Comic Sans MS" w:hAnsi="Comic Sans MS"/>
          <w:color w:val="800080"/>
          <w:lang w:val="en-US"/>
        </w:rPr>
        <w:t xml:space="preserve"> She knew Yuuichirou would shout her name </w:t>
      </w:r>
      <w:r>
        <w:rPr>
          <w:rFonts w:cs="Comic Sans MS" w:ascii="Comic Sans MS" w:hAnsi="Comic Sans MS"/>
          <w:i/>
          <w:iCs/>
          <w:color w:val="800080"/>
          <w:lang w:val="en-US"/>
        </w:rPr>
        <w:t>ad nauseum</w:t>
      </w:r>
      <w:r>
        <w:rPr>
          <w:rFonts w:cs="Comic Sans MS" w:ascii="Comic Sans MS" w:hAnsi="Comic Sans MS"/>
          <w:color w:val="800080"/>
          <w:lang w:val="en-US"/>
        </w:rPr>
        <w:t xml:space="preserve"> unless she responded, so she threw a towel around herself and went to answer the phone.</w:t>
        <w:br/>
        <w:br/>
        <w:t>     A red-faced Yuuichirou handed the receiver to Rei, and quickly scurried off, in search of work that would distract him from the sight of Rei's wet, towel-clad body.</w:t>
        <w:br/>
        <w:br/>
        <w:t>     "Hello?"</w:t>
        <w:br/>
        <w:br/>
        <w:t>     "Hi, Rei-chan. It's Minako."</w:t>
        <w:br/>
        <w:br/>
        <w:t>     "I hope you know I had to get out of the bath for this."</w:t>
        <w:br/>
        <w:br/>
        <w:t>     "Sorry...I just wanted to tell you something."</w:t>
        <w:br/>
        <w:br/>
        <w:t>     Rei tapped her foot; she wasn't in the mood for Minako's gossip. "And? What is it?"</w:t>
        <w:br/>
        <w:br/>
        <w:t>     "Usagi-chan called me. She's doing it tonight."</w:t>
        <w:br/>
        <w:br/>
        <w:t>     Rei nearly dropped the receiver. "Is she?" she said, in a wavering voice.</w:t>
        <w:br/>
        <w:br/>
        <w:t>     "Yeah...so...what are we going to do?"</w:t>
        <w:br/>
        <w:br/>
        <w:t>     There was a pause on the other end. Minako toyed with the phone cord nervously, waiting for Rei's response.</w:t>
        <w:br/>
        <w:br/>
        <w:t>     She finally spoke up. "Well, we're going to hang up, and then I'm going to go get back in the bath. Fine by you?"</w:t>
        <w:br/>
        <w:br/>
        <w:t>     "Rei-chan, I know we already talked about this, but..."</w:t>
        <w:br/>
        <w:br/>
        <w:t>     She tried to sound soothing. "Yeah, I know how you feel. But it's best if we just don't involve ourselves. Don't you think?"</w:t>
        <w:br/>
        <w:br/>
        <w:t xml:space="preserve">     "...Yeah. You're right. I called Ami-chan and Mako-chan too, and they said the same thing." </w:t>
        <w:br/>
        <w:br/>
        <w:t>     Rei smiled, despite herself. "Well then, since it's unanimous..."</w:t>
        <w:br/>
        <w:br/>
        <w:t>     Minako sounded close to tears, on the other end. "I'm really sorry, Rei-chan. I guess I'm just feeling uneasy. I didn't mean to bother you."</w:t>
        <w:br/>
        <w:br/>
        <w:t>     Minako heard a troubled sigh through the receiver. "It's no problem. I'm just trying not to think about it, myself."</w:t>
        <w:br/>
        <w:br/>
        <w:t>     "Okay. Go take your bath, then. Maybe I'll do that, too."</w:t>
        <w:br/>
        <w:br/>
        <w:t>     "Goodnight, Minako-chan. Try to get some sleep."</w:t>
        <w:br/>
        <w:br/>
        <w:t>     "I will. 'Night, Rei-chan."</w:t>
        <w:br/>
        <w:br/>
        <w:t xml:space="preserve">     Rei replaced the receiver in its cradle, and walked back to the bathroom. </w:t>
      </w:r>
      <w:r>
        <w:rPr>
          <w:rFonts w:cs="Comic Sans MS" w:ascii="Comic Sans MS" w:hAnsi="Comic Sans MS"/>
          <w:i/>
          <w:iCs/>
          <w:color w:val="800080"/>
          <w:lang w:val="en-US"/>
        </w:rPr>
        <w:t>Good luck, Usagi.</w:t>
      </w:r>
    </w:p>
    <w:p>
      <w:pPr>
        <w:pStyle w:val="Normal"/>
        <w:rPr>
          <w:rFonts w:ascii="Comic Sans MS" w:hAnsi="Comic Sans MS" w:cs="Comic Sans MS"/>
          <w:i/>
          <w:i/>
          <w:iCs/>
          <w:color w:val="800080"/>
          <w:lang w:val="en-US"/>
        </w:rPr>
      </w:pPr>
      <w:r>
        <w:rPr>
          <w:rFonts w:cs="Comic Sans MS" w:ascii="Comic Sans MS" w:hAnsi="Comic Sans MS"/>
          <w:i/>
          <w:iC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pPr>
      <w:r>
        <w:rPr>
          <w:rFonts w:cs="Comic Sans MS" w:ascii="Comic Sans MS" w:hAnsi="Comic Sans MS"/>
          <w:color w:val="800080"/>
          <w:lang w:val="en-US"/>
        </w:rPr>
        <w:t>     </w:t>
      </w:r>
      <w:r>
        <w:rPr>
          <w:rFonts w:cs="Comic Sans MS" w:ascii="Comic Sans MS" w:hAnsi="Comic Sans MS"/>
          <w:color w:val="800080"/>
          <w:lang w:val="en-US"/>
        </w:rPr>
        <w:t>Michiru reached down to her thigh to smooth out a fold in her aqua dress, took one last look in the mirror, and turned around to face Haruka. "Well? How do I look?"</w:t>
        <w:br/>
        <w:br/>
        <w:t>     An admiring Haruka grinned. "Elegantly beautiful, as always."</w:t>
        <w:br/>
        <w:br/>
        <w:t>     Michiru sauntered up to her partner and ran a hand over her shoulder. "Not bad yourself, dearest."</w:t>
        <w:br/>
        <w:br/>
        <w:t xml:space="preserve">     Haruka blushed, and Michiru giggled, for what seemed to Haruka like the twentieth time that day. </w:t>
      </w:r>
      <w:r>
        <w:rPr>
          <w:rFonts w:cs="Comic Sans MS" w:ascii="Comic Sans MS" w:hAnsi="Comic Sans MS"/>
          <w:i/>
          <w:iCs/>
          <w:color w:val="800080"/>
          <w:lang w:val="en-US"/>
        </w:rPr>
        <w:t>Well, at least we're feeling normal again,</w:t>
      </w:r>
      <w:r>
        <w:rPr>
          <w:rFonts w:cs="Comic Sans MS" w:ascii="Comic Sans MS" w:hAnsi="Comic Sans MS"/>
          <w:color w:val="800080"/>
          <w:lang w:val="en-US"/>
        </w:rPr>
        <w:t xml:space="preserve"> she thought. The couple had spent the good part of the evening worrying about the heartbroken and angry Hotaru, and their own inability to get through to her; going out would certainly help get their minds off of that day's troubling events.</w:t>
        <w:br/>
        <w:br/>
        <w:t>     Michiru poked her head out from behind the bedroom door and shouted down the hallway. "Setsuna! Are you dressed? We're going out!"</w:t>
        <w:br/>
        <w:br/>
        <w:t>     No response. Michiru smirked and started to creep toward Setsuna's bedroom. "Meiou Setsuna, you are NOT going to be an antisocial hermit on my watch! Come on, let's--"</w:t>
        <w:br/>
        <w:br/>
        <w:t>     Haruka entered the hallway with a sly smile on her face. "It's rare to hear you break off in mid-sentence like that. Did you catch her naked or something?" Intrigued by that thought, she walked closer, to get a peek at what had cut off Michiru like that.</w:t>
        <w:br/>
        <w:br/>
        <w:t>     "Haruka...she's gone."</w:t>
        <w:br/>
        <w:br/>
        <w:t>     "What? But we didn't hear her leave..."</w:t>
        <w:br/>
        <w:br/>
        <w:t>     They entered the still, empty, dark bedroom. A breeze wafted through the open window, ruffling several neatly stacked pieces of paper, threatening to blow them away. Haruka caught them before they floated out of the room. At the top of the first page, Setsuna had written, "To my dearest friends...and family."</w:t>
        <w:br/>
        <w:br/>
        <w:t>     Haruka quickly continued to read, her face twisting in confusion and sadness with each additional word. "Oh my God."</w:t>
        <w:br/>
        <w:br/>
        <w:t>     Michiru snatched the letter away, and scanned its words herself. A delicate hand slowly rose to her mouth. "Oh, Setsuna..."</w:t>
        <w:br/>
        <w:br/>
        <w:t>     Each one gave the other a long, sad, knowing look, and they slipped out of the room, closing the door behind them.</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Yaten sighed and pulled three plates out of the cupboard, setting them down on the counter. "We shouldn't have let him leave."</w:t>
        <w:br/>
        <w:br/>
        <w:t>     "He can handle himself," Taiki replied. "I think." He grabbed one of the plates and handed another to Kakyuu.</w:t>
        <w:br/>
        <w:br/>
        <w:t>     "Well, if he comes back with a black eye--"</w:t>
        <w:br/>
        <w:br/>
        <w:t>     "We couldn't have kept him here if we wanted to," Kakyuu interjected. "Usagi-chan asked him to be there."</w:t>
        <w:br/>
        <w:br/>
        <w:t>     Yaten nodded slightly, dishing a mass of noodles onto his plate. "You're right. She's had him wrapped around her finger for years now." He narrowed his eyes. "He'd do anything for her."</w:t>
        <w:br/>
        <w:br/>
        <w:t>     "You sound jealous, Yaten," Taiki said, raising an eyebrow.</w:t>
        <w:br/>
        <w:br/>
        <w:t>     He scowled. "Don't be stupid." Yaten's eyes darkened and he directed his glance at Kakyuu. "I just feel like something bad is going to happen."</w:t>
        <w:br/>
        <w:br/>
        <w:t>     Taiki paused for a moment, a fork loaded with noodles inches from his mouth. "So things haven't worked themselves out yet?"</w:t>
        <w:br/>
        <w:br/>
        <w:t>     "Well," Kakyuu said, putting a reassuring hand on Yaten's shoulder, "we'll see."</w:t>
      </w:r>
    </w:p>
    <w:p>
      <w:pPr>
        <w:pStyle w:val="Normal"/>
        <w:rPr>
          <w:rFonts w:ascii="Comic Sans MS" w:hAnsi="Comic Sans MS" w:cs="Comic Sans MS"/>
          <w:color w:val="800080"/>
        </w:rPr>
      </w:pPr>
      <w:r>
        <w:rPr>
          <w:rFonts w:cs="Comic Sans MS" w:ascii="Comic Sans MS" w:hAnsi="Comic Sans MS"/>
          <w:color w:val="800080"/>
        </w:rPr>
        <w:t>~***~</w:t>
      </w:r>
    </w:p>
    <w:p>
      <w:pPr>
        <w:pStyle w:val="Normal"/>
        <w:rPr/>
      </w:pPr>
      <w:r>
        <w:rPr>
          <w:rFonts w:cs="Comic Sans MS" w:ascii="Comic Sans MS" w:hAnsi="Comic Sans MS"/>
          <w:color w:val="800080"/>
          <w:lang w:val="en-US"/>
        </w:rPr>
        <w:t>     </w:t>
      </w:r>
      <w:r>
        <w:rPr>
          <w:rFonts w:cs="Comic Sans MS" w:ascii="Comic Sans MS" w:hAnsi="Comic Sans MS"/>
          <w:color w:val="800080"/>
          <w:lang w:val="en-US"/>
        </w:rPr>
        <w:t>Usagi and Mamoru ate in silence. Usagi kept avoiding his eyes, keeping her own fixed on her plate.</w:t>
        <w:br/>
        <w:br/>
        <w:t xml:space="preserve">     Mamoru tried several times to speak, but the words kept dying in his throat. </w:t>
      </w:r>
      <w:r>
        <w:rPr>
          <w:rFonts w:cs="Comic Sans MS" w:ascii="Comic Sans MS" w:hAnsi="Comic Sans MS"/>
          <w:i/>
          <w:iCs/>
          <w:color w:val="800080"/>
          <w:lang w:val="en-US"/>
        </w:rPr>
        <w:t>I can't bring it up,</w:t>
      </w:r>
      <w:r>
        <w:rPr>
          <w:rFonts w:cs="Comic Sans MS" w:ascii="Comic Sans MS" w:hAnsi="Comic Sans MS"/>
          <w:color w:val="800080"/>
          <w:lang w:val="en-US"/>
        </w:rPr>
        <w:t xml:space="preserve"> he thought. </w:t>
      </w:r>
      <w:r>
        <w:rPr>
          <w:rFonts w:cs="Comic Sans MS" w:ascii="Comic Sans MS" w:hAnsi="Comic Sans MS"/>
          <w:i/>
          <w:iCs/>
          <w:color w:val="800080"/>
          <w:lang w:val="en-US"/>
        </w:rPr>
        <w:t>I know what you're thinking, Usa-ko...I'll just have to wait for you to say something.</w:t>
      </w:r>
      <w:r>
        <w:rPr>
          <w:rFonts w:cs="Comic Sans MS" w:ascii="Comic Sans MS" w:hAnsi="Comic Sans MS"/>
          <w:color w:val="800080"/>
          <w:lang w:val="en-US"/>
        </w:rPr>
        <w:t xml:space="preserve"> </w:t>
        <w:br/>
        <w:br/>
        <w:t>     After a few minutes, Usagi raised her eyes to meet Mamoru's, and hesitantly, shakily, opened her mouth. "Mamo-chan, there's something I need to--"</w:t>
        <w:br/>
        <w:br/>
        <w:t>     A knock on the door interrupted her. With an audible sigh of temporary relief, Usagi quickly stood up. "I'll get it!" Mamoru thought she said--he wasn't entirely sure, because it was just a mass of jumbled words left in the air as Usagi bolted for the door.</w:t>
        <w:br/>
        <w:br/>
        <w:t xml:space="preserve">     She reached for the knob, but was hit with a wave of panic. </w:t>
      </w:r>
      <w:r>
        <w:rPr>
          <w:rFonts w:cs="Comic Sans MS" w:ascii="Comic Sans MS" w:hAnsi="Comic Sans MS"/>
          <w:i/>
          <w:iCs/>
          <w:color w:val="800080"/>
          <w:lang w:val="en-US"/>
        </w:rPr>
        <w:t>Oh God, am I doing the right thing? What am I thinking, going through with this?</w:t>
      </w:r>
      <w:r>
        <w:rPr>
          <w:rFonts w:cs="Comic Sans MS" w:ascii="Comic Sans MS" w:hAnsi="Comic Sans MS"/>
          <w:color w:val="800080"/>
          <w:lang w:val="en-US"/>
        </w:rPr>
        <w:br/>
        <w:br/>
        <w:t>     Before she could change her mind, she grabbed the knob and yanked the door open, slightly afraid of what would happen once she did.</w:t>
        <w:br/>
        <w:br/>
        <w:t>     </w:t>
      </w:r>
      <w:r>
        <w:rPr>
          <w:rFonts w:cs="Comic Sans MS" w:ascii="Comic Sans MS" w:hAnsi="Comic Sans MS"/>
          <w:i/>
          <w:iCs/>
          <w:color w:val="800080"/>
          <w:lang w:val="en-US"/>
        </w:rPr>
        <w:t>Oh God, what am I going to say, Mamo-chan, Seiya, what am I doing...?</w:t>
      </w:r>
      <w:r>
        <w:rPr>
          <w:rFonts w:cs="Comic Sans MS" w:ascii="Comic Sans MS" w:hAnsi="Comic Sans MS"/>
          <w:color w:val="800080"/>
          <w:lang w:val="en-US"/>
        </w:rPr>
        <w:br/>
        <w:br/>
        <w:t>     "Hi."</w:t>
        <w:br/>
        <w:br/>
        <w:t xml:space="preserve">     Usagi's thoughts left her mind with such suddenness that she nearly passed out. It was the same feeling she had experienced over and over since Seiya had come back. A smile crept up on her flushed face. </w:t>
      </w:r>
      <w:r>
        <w:rPr>
          <w:rFonts w:cs="Comic Sans MS" w:ascii="Comic Sans MS" w:hAnsi="Comic Sans MS"/>
          <w:i/>
          <w:iCs/>
          <w:color w:val="800080"/>
          <w:lang w:val="en-US"/>
        </w:rPr>
        <w:t>But then, when I see you, I know. There's no doubt anymore, is there?</w:t>
      </w:r>
      <w:r>
        <w:rPr>
          <w:rFonts w:cs="Comic Sans MS" w:ascii="Comic Sans MS" w:hAnsi="Comic Sans MS"/>
          <w:color w:val="800080"/>
          <w:lang w:val="en-US"/>
        </w:rPr>
        <w:br/>
        <w:br/>
        <w:t>     "Hi."</w:t>
        <w:br/>
        <w:br/>
        <w:t xml:space="preserve">     Seiya followed Usagi into the apartment, bracing himself for a punch in the face. </w:t>
      </w:r>
      <w:r>
        <w:rPr>
          <w:rFonts w:cs="Comic Sans MS" w:ascii="Comic Sans MS" w:hAnsi="Comic Sans MS"/>
          <w:i/>
          <w:iCs/>
          <w:color w:val="800080"/>
          <w:lang w:val="en-US"/>
        </w:rPr>
        <w:t>How did she talk me into being here? Yaten would probably say I'm whipped.</w:t>
      </w:r>
      <w:r>
        <w:rPr>
          <w:rFonts w:cs="Comic Sans MS" w:ascii="Comic Sans MS" w:hAnsi="Comic Sans MS"/>
          <w:color w:val="800080"/>
          <w:lang w:val="en-US"/>
        </w:rPr>
        <w:br/>
        <w:br/>
        <w:t>     Mamoru stood up to greet him. "Hi, Seiya-kun, how are you tonight?" His tone and demeanor were typically pleasant, but Seiya got the feeling that Mamoru was a little different that evening.</w:t>
        <w:br/>
        <w:br/>
        <w:t>     He accepted Mamoru's handshake with more than a little uncertainty. "Better than most, not as good as some, I guess you could say." Mamoru chuckled heartily.</w:t>
        <w:br/>
        <w:br/>
        <w:t>     Usagi, too, was becoming a little unnerved at Mamoru's cheery attitude. "Mamo-chan... I asked Seiya to come here tonight, because I have something to tell you, and I want to say it to both of you."</w:t>
        <w:br/>
        <w:br/>
        <w:t xml:space="preserve">     "Okay, Usa-ko, you know you can tell me anything." He settled back on the couch and observed the visibly nervous Usagi and Seiya. </w:t>
      </w:r>
      <w:r>
        <w:rPr>
          <w:rFonts w:cs="Comic Sans MS" w:ascii="Comic Sans MS" w:hAnsi="Comic Sans MS"/>
          <w:i/>
          <w:iCs/>
          <w:color w:val="800080"/>
          <w:lang w:val="en-US"/>
        </w:rPr>
        <w:t>Here we go.</w:t>
      </w:r>
      <w:r>
        <w:rPr>
          <w:rFonts w:cs="Comic Sans MS" w:ascii="Comic Sans MS" w:hAnsi="Comic Sans MS"/>
          <w:color w:val="800080"/>
          <w:lang w:val="en-US"/>
        </w:rPr>
        <w:br/>
        <w:br/>
        <w:t>     "Well, Mamo-chan--"</w:t>
        <w:br/>
        <w:br/>
        <w:t>     "Yes?"</w:t>
        <w:br/>
        <w:br/>
        <w:t xml:space="preserve">     Usagi's eyebrow twitched, just a little. </w:t>
      </w:r>
      <w:r>
        <w:rPr>
          <w:rFonts w:cs="Comic Sans MS" w:ascii="Comic Sans MS" w:hAnsi="Comic Sans MS"/>
          <w:i/>
          <w:iCs/>
          <w:color w:val="800080"/>
          <w:lang w:val="en-US"/>
        </w:rPr>
        <w:t>Being interrupted isn't making me any less nervous.</w:t>
      </w:r>
      <w:r>
        <w:rPr>
          <w:rFonts w:cs="Comic Sans MS" w:ascii="Comic Sans MS" w:hAnsi="Comic Sans MS"/>
          <w:color w:val="800080"/>
          <w:lang w:val="en-US"/>
        </w:rPr>
        <w:br/>
        <w:br/>
        <w:t>     "--When the Starlights left three years ago, you remember how depressed I was, right?"</w:t>
        <w:br/>
        <w:br/>
        <w:t>     Mamoru smiled thinly. "Of course. It was so unlike you, it was difficult to forget."</w:t>
        <w:br/>
        <w:br/>
        <w:t xml:space="preserve">     Seiya cocked his head. </w:t>
      </w:r>
      <w:r>
        <w:rPr>
          <w:rFonts w:cs="Comic Sans MS" w:ascii="Comic Sans MS" w:hAnsi="Comic Sans MS"/>
          <w:i/>
          <w:iCs/>
          <w:color w:val="800080"/>
          <w:lang w:val="en-US"/>
        </w:rPr>
        <w:t>Depressed? So, all this time that I was pining for her...</w:t>
      </w:r>
      <w:r>
        <w:rPr>
          <w:rFonts w:cs="Comic Sans MS" w:ascii="Comic Sans MS" w:hAnsi="Comic Sans MS"/>
          <w:color w:val="800080"/>
          <w:lang w:val="en-US"/>
        </w:rPr>
        <w:br/>
        <w:br/>
        <w:t>     "Well, it wasn't just because I missed them. I did--I missed them, and Kakyuu-san, and Galaxia, and ChibiChibi. But...what I felt was something else." She wrung her hands in her lap. "I felt empty, because I lost someone I loved." She cast a deep glance in Seiya's direction.</w:t>
        <w:br/>
        <w:br/>
        <w:t xml:space="preserve">     Mamoru had known all along that she would say these words, but he still felt a small, wrenching pang of shock in his chest. </w:t>
      </w:r>
      <w:r>
        <w:rPr>
          <w:rFonts w:cs="Comic Sans MS" w:ascii="Comic Sans MS" w:hAnsi="Comic Sans MS"/>
          <w:i/>
          <w:iCs/>
          <w:color w:val="800080"/>
          <w:lang w:val="en-US"/>
        </w:rPr>
        <w:t>Wow. There it is.</w:t>
      </w:r>
      <w:r>
        <w:rPr>
          <w:rFonts w:cs="Comic Sans MS" w:ascii="Comic Sans MS" w:hAnsi="Comic Sans MS"/>
          <w:color w:val="800080"/>
          <w:lang w:val="en-US"/>
        </w:rPr>
        <w:br/>
        <w:br/>
        <w:t>     Seiya immediately picked up on Mamoru's unease and gripped the arms of his chair.</w:t>
        <w:br/>
        <w:br/>
        <w:t>     "So...you, Usa-ko"--he pointed at her, slowly--"and Seiya-kun...are you...in love? Is that what you're trying to say?" He sat forward on the couch, imploring her with his eyes.</w:t>
        <w:br/>
        <w:br/>
        <w:t xml:space="preserve">     Usagi let some tears glide down her face; she didn't really notice them, actually. She sat still, very quiet, for a few moments. Seiya's grip on the armrests became significantly tighter. </w:t>
      </w:r>
      <w:r>
        <w:rPr>
          <w:rFonts w:cs="Comic Sans MS" w:ascii="Comic Sans MS" w:hAnsi="Comic Sans MS"/>
          <w:i/>
          <w:iCs/>
          <w:color w:val="800080"/>
          <w:lang w:val="en-US"/>
        </w:rPr>
        <w:t>I hope she isn't hesitating because she's changed her mind.</w:t>
      </w:r>
      <w:r>
        <w:rPr>
          <w:rFonts w:cs="Comic Sans MS" w:ascii="Comic Sans MS" w:hAnsi="Comic Sans MS"/>
          <w:color w:val="800080"/>
          <w:lang w:val="en-US"/>
        </w:rPr>
        <w:br/>
        <w:br/>
        <w:t>     "...Yes. I love Seiya. More than I can say."</w:t>
        <w:br/>
        <w:br/>
        <w:t>     Seiya remained silent, listening.</w:t>
        <w:br/>
        <w:br/>
        <w:t>     Mamoru tread softly with his words. "If you loved him all this time, why didn't you say anything to me? To anyone?"</w:t>
        <w:br/>
        <w:br/>
        <w:t>     The tears flowed out harder now, and Usagi, for her part, did nothing to hold them back. "Oh Mamo-chan, I thought it would stop! I thought that if I just waited, I wouldn't feel that way anymore! I wanted more than anything to just forget, because we have this perfect life, and ChibiUsa, and Crystal Tokyo...I thought I did forget, after a while. But when I saw that letter...I knew it had never stopped! I can't make it stop!" She didn't know which of them to cry on, so she pulled her knees up and wept into her lap, curled up in a ball on the sofa.</w:t>
        <w:br/>
        <w:br/>
        <w:t>     Mamoru maneuvered his hand behind her knees, and managed to pull her face up by her chin. "Hey...Usa-ko...it's all right. I'm not angry."</w:t>
        <w:br/>
        <w:br/>
        <w:t>     Her tears stopped, and she peered at him incredulously. "You-You're not? Really?"</w:t>
        <w:br/>
        <w:br/>
        <w:t>     Despite himself, Mamoru began to chuckle again. Those grew into loud laughter. "Usa-ko... don't you know how terrible you are at keeping secrets?"</w:t>
        <w:br/>
        <w:br/>
        <w:t>     She stared. "You KNEW?"</w:t>
        <w:br/>
        <w:br/>
        <w:t>     Mamoru became serious again. "Usa-ko. I love you. I can tell when you're bothered by something. I was heartbroken when I realized why you were so upset, but...it's okay." He choked up as he continued to speak, but pressed on, and addressed both of them. "I won't let you deny your feelings for each other." To Usagi, he finished, "It's not my place to dictate your life."</w:t>
        <w:br/>
        <w:br/>
        <w:t>     "Mamoru-san, you too?! What is wrong with you?!"</w:t>
        <w:br/>
        <w:br/>
        <w:t>     The three turned to the doorway, the source of the voice, where Hotaru stood, seething, and holding the hand of a rapidly-fading ChibiUsa.</w:t>
        <w:br/>
        <w:br/>
        <w:t>     Mamoru and Usagi rushed to ChibiUsa, but Hotaru shoved her away. "Stay back! You don't have the right to touch her! This is your fault, Usagi-san!"</w:t>
        <w:br/>
        <w:br/>
        <w:t>     Seiya turned white. "...Oh my God...Little Odango...is she...disappearing?"</w:t>
        <w:br/>
        <w:br/>
        <w:t>     Hotaru turned her anger on Seiya. "OF COURSE SHE'S DISAPPEARING! What did you think would happen when you stole our Princess away from her Prince? You son of a bitch!"</w:t>
        <w:br/>
        <w:br/>
        <w:t>     ChibiUsa finally spoke. "Hotaru-chan, please don't--"</w:t>
        <w:br/>
        <w:br/>
        <w:t>     "Don't what? I can't let this happen! Don't any of you understand the consequences of what you're doing? Usagi-san--Princess--you have a destiny! Are you going to just throw that away for HIM?!"</w:t>
        <w:br/>
        <w:br/>
        <w:t>     "Hotaru...you still don't get it, do you?"</w:t>
        <w:br/>
        <w:br/>
        <w:t>     Everyone once again turned to the doorway, where Haruka stood, glaring at her daughter, with Michiru on her arm.</w:t>
        <w:br/>
        <w:br/>
        <w:t>     "Haruka-papa, don't you tell me about GETTING IT! We are Sailor Senshi, and we have a duty to protect our Prince and Princess, and to keep them together! We can't turn our backs on this! You don't understand anything!"</w:t>
        <w:br/>
        <w:br/>
        <w:t>     Michiru's blank expression broke into one of sorrow as, her eyes, brimming with shiny tears, penetrated Hotaru's angry ones. "No, you don't understand! If Haruka and I had followed our 'destiny,' we would have killed you long ago! Do you know who stopped that? This destiny of ours is meaningless! We need to shape our own lives!"</w:t>
        <w:br/>
        <w:br/>
        <w:t>     Hotaru didn't respond to that. "Why are you two here, anyway? Are you following me?"</w:t>
        <w:br/>
        <w:br/>
        <w:t>     Michiru lowered her eyes. "No, we're here for a different reason. Tell them, Haruka."</w:t>
        <w:br/>
        <w:br/>
        <w:t>     Haruka, with a pained expression, removed some neatly folded sheets of paper, and handed them to Usagi. "Read."</w:t>
        <w:br/>
        <w:br/>
        <w:t>     "A letter? From Setsuna-san? What...?" She read the words silently, painfully. Once she was capable of speaking again, she read aloud:</w:t>
        <w:br/>
        <w:br/>
        <w:t>     </w:t>
      </w:r>
      <w:r>
        <w:rPr>
          <w:rFonts w:cs="Comic Sans MS" w:ascii="Comic Sans MS" w:hAnsi="Comic Sans MS"/>
          <w:i/>
          <w:iCs/>
          <w:color w:val="800080"/>
          <w:lang w:val="en-US"/>
        </w:rPr>
        <w:t>"My friends,</w:t>
        <w:br/>
        <w:br/>
        <w:t>     I am terribly sorry for all the pain that has been endured these past few days. I have realized that I could have prevented a great deal of your sorrow. I have been too careless with the use of time travel, too lax with my position as the Time Gate's guardian. This connection with the present and the future has caused all of you to assume that certain outcomes are set in stone. Nothing is set in stone. Each of you needs to work for the future you want. I allowed you to see too much of one possible future, and my mistake has hurt everyone.</w:t>
        <w:br/>
        <w:br/>
        <w:t>     I decided that I need to fix some of these breaches in the space-time continuum, and so I have returned to my post at the Time Gate. Please do not pity me because of my loneliness--I am never lonely, because I am able to watch over all of you, my dearest friends, eternally. I could not ask for a better task. But I will still miss all of you, more than words can describe.</w:t>
        <w:br/>
        <w:br/>
        <w:t>     Usagi--Sailor Moon--you are capable of wonderful things. Please do not forget your own power to help shape our futures... and please, live a happy life with those you love. That is more important than anything. We all need to concentrate on that.</w:t>
        <w:br/>
        <w:br/>
        <w:t>     Hotaru...I am sorry that my carelessness has hurt you so much. I love you. As if you were my own daughter. I know you will be happy one day, and I cannot wait to see you then.</w:t>
        <w:br/>
        <w:br/>
        <w:t>     I send all of you my love and support. Please be healthy and happy.</w:t>
        <w:br/>
        <w:br/>
        <w:t>     Meiou Setsuna</w:t>
        <w:br/>
        <w:t>     Sailor Pluto"</w:t>
      </w:r>
      <w:r>
        <w:rPr>
          <w:rFonts w:cs="Comic Sans MS" w:ascii="Comic Sans MS" w:hAnsi="Comic Sans MS"/>
          <w:color w:val="800080"/>
          <w:lang w:val="en-US"/>
        </w:rPr>
        <w:br/>
        <w:br/>
        <w:t>     Everyone in the room, even Haruka, was crying. ChibiUsa closed her eyes, and pictured Sailor Pluto's face, always sad, but always with a hint of a smile, for her Small Lady. "Puu..."</w:t>
        <w:br/>
        <w:br/>
        <w:t>     Hotaru buried her face in her hands. "Setsuna-mama, you've left me too? Why are you all leaving me? WHY?!"</w:t>
        <w:br/>
        <w:br/>
        <w:t>     Usagi let the letter drop to the floor. "I-I can't believe she left. Why...?"</w:t>
        <w:br/>
        <w:br/>
        <w:t>     Hotaru spun to face her. "How can you ask WHY?! She left because of what you're doing! I've had enough of everyone thinking that this is okay! I'm not going to let ChibiUsa-chan die!" She took her transformation wand out of her back pocket. "Saturn Crystal Power Make UP!"</w:t>
        <w:br/>
        <w:br/>
        <w:t>     Haruka watched in shock as Hotaru transformed. "Hotaru, what do you think you're doing?!"</w:t>
        <w:br/>
        <w:br/>
        <w:t>     "Hotaru-chan..." ChibiUsa breathed, as she faded away further, and became more and more transparent. "Please don't do this, Hotaru-chan..."</w:t>
        <w:br/>
        <w:br/>
        <w:t>     "Now," Saturn said, wielding her Silence Glaive, "I'm going to end this."</w:t>
        <w:br/>
        <w:br/>
        <w:t>     Michiru gasped. "Sailor Saturn...you wouldn't!"</w:t>
        <w:br/>
        <w:br/>
        <w:t>     Mamoru stepped in front of Usagi, who was holding onto Seiya. "I won't let you do this, Saturn!"</w:t>
        <w:br/>
        <w:br/>
        <w:t>     Saturn had lost Hotaru's tearful rage--she was now cold, clinical. "I do not wish to involve you, Prince. Step aside!"</w:t>
        <w:br/>
        <w:br/>
        <w:t>     "I won't move until you put down that weapon!"</w:t>
        <w:br/>
        <w:br/>
        <w:t>     "No! I will not stop until I've removed Usagi-san's--Sailor Moon's--source of confusion." She menacingly pointed her weapon at Seiya.</w:t>
        <w:br/>
        <w:br/>
        <w:t>     "Hotaru-chan, you have to stop! I'm begging you!" Usagi approached Saturn, pleadingly, arms outstretched. "Please!"</w:t>
        <w:br/>
        <w:br/>
        <w:t>     "It's too late for that. If I must kill him to keep my ChibiUsa-chan alive, I will." She then raised the Silence Glaive above her head.</w:t>
        <w:br/>
        <w:br/>
        <w:t xml:space="preserve">     Tears fell from ChibiUsa's eyes, and she collapsed, hands pressed to her head. </w:t>
      </w:r>
      <w:r>
        <w:rPr>
          <w:rFonts w:cs="Comic Sans MS" w:ascii="Comic Sans MS" w:hAnsi="Comic Sans MS"/>
          <w:i/>
          <w:iCs/>
          <w:color w:val="800080"/>
          <w:lang w:val="en-US"/>
        </w:rPr>
        <w:t>How can you kill so coldly, even if it's for me?</w:t>
      </w:r>
      <w:r>
        <w:rPr>
          <w:rFonts w:cs="Comic Sans MS" w:ascii="Comic Sans MS" w:hAnsi="Comic Sans MS"/>
          <w:color w:val="800080"/>
          <w:lang w:val="en-US"/>
        </w:rPr>
        <w:br/>
        <w:br/>
        <w:t>     "Silence Glaive--"</w:t>
        <w:br/>
        <w:br/>
        <w:t>     "HOTARU-CHAN, STOP!"</w:t>
        <w:br/>
        <w:br/>
        <w:t>     "--Surprise!"</w:t>
        <w:br/>
        <w:br/>
        <w:t>     ChibiUsa's cry came too late--a surge of black power flew toward Seiya.</w:t>
        <w:br/>
        <w:br/>
        <w:t>     After that, time seemed to slow. An explosion of the Glaive's power hit, and a small figure crumpled before it.</w:t>
        <w:br/>
        <w:br/>
        <w:t>     Saturn's fingers slackened, and her weapon clattered on the floor. "Oh...no..."</w:t>
        <w:br/>
        <w:br/>
        <w:t>     Seiya stared with numb shock at the girl in his arms, battered and bleeding. "ODANGO!" Mamoru, Haruka and Michiru rushed to the pair.</w:t>
        <w:br/>
        <w:br/>
        <w:t>     "Odango...Odango...why did you do that...?"</w:t>
        <w:br/>
        <w:br/>
        <w:t>     Usagi finally opened her eyes, and stared up at the man holding her. "I'm tired of people jumping in front of attacks for me, protecting me." She coughed and shivered. "I love them that much too. I love you. Can't I protect you, just this once?"</w:t>
        <w:br/>
        <w:br/>
        <w:t>     Haruka checked Usagi's pulse. "Well, I think she'll be okay...Goddammit, what a stupid little kitten you are..."</w:t>
        <w:br/>
        <w:br/>
        <w:t>     "I'm sorry, Haruka-san...I had to do it, though." She smiled weakly.</w:t>
        <w:br/>
        <w:br/>
        <w:t>     Saturn, meanwhile, was shaking, in hysterics. "Oh my God...I attacked Usagi-san...I attacked the Princess...oh my God..." She knelt before her fading friend. "ChibiUsa-chan...what have I done?"</w:t>
        <w:br/>
        <w:br/>
        <w:t>     ChibiUsa tried to hug her, but her hands merely went through Saturn. She sighed. "I don't have too much time left. I think you could hug me, if you tried--my body is still kind of solid. Would you? Please?"</w:t>
        <w:br/>
        <w:br/>
        <w:t>     "Yeah...anything for you."</w:t>
        <w:br/>
        <w:br/>
        <w:t>     Saturn held ChibiUsa in her arms. "Oh...ChibiUsa-chan, why must you die? I'll be so lonely without you..."</w:t>
        <w:br/>
        <w:br/>
        <w:t>     The pink-haired girl smiled a little. "They're right--you don't understand, Hotaru-chan." She leaned her head on the taller girl's chest. "I won't die. Not if you believe you'll see me again."</w:t>
        <w:br/>
        <w:br/>
        <w:t>     "But how...I don't want you to leave me!"</w:t>
        <w:br/>
        <w:br/>
        <w:t>     "All you have to do is believe. I thought you would have learned that by now. You used to believe, didn't you?"</w:t>
        <w:br/>
        <w:br/>
        <w:t>     Saturn's face scrunched up with pain. "I can't believe now. Not with you here, disappearing in front of me..."</w:t>
        <w:br/>
        <w:br/>
        <w:t>     "Well, I believe in you. I know you'll be able to believe again, okay?" She removed her body from Saturn's embrace. "I'm sorry, Hotaru-chan, but I have to say goodbye." She stood and walked to the others, but turned to look upon Hotaru, one more time. "Remember, you have to believe."</w:t>
        <w:br/>
        <w:br/>
        <w:t>     "ChibiUsa-chan...I wish I could. For you."</w:t>
        <w:br/>
        <w:br/>
        <w:t>     "Seiya-san," she said, making them all turn to her, "can I tell you something?"</w:t>
        <w:br/>
        <w:br/>
        <w:t>     He swallowed hard. "Yes. Anything."</w:t>
        <w:br/>
        <w:br/>
        <w:t>     "Okay," she said, and closed her eyes. "Once, I asked Mama about you. She told me the story of how you and Taiki-san and Yaten-san fought against Galaxia, and protected her. I asked her if she ever saw you again, and she said no. I don't know why I asked, but I said, 'Mama, did you love Seiya-san?' She...wouldn't answer me. I've never seen Mama look as sad as she did then. And I remember that Papa looked sad, too." She tried, and failed, to hold Seiya's hand, so she settled for putting her hand through his. "I think Mama was sad because she never was able to be with you, Seiya-san. So..." she trailed off, trying to hold back her tears, "...so, even if she's not my Mama anymore, I want her to be happy. Make her happy, okay, Seiya-san?"</w:t>
        <w:br/>
        <w:br/>
        <w:t>     Seiya couldn't speak; he just nodded, and cried.</w:t>
        <w:br/>
        <w:br/>
        <w:t>     "And you have to always make sure Usagi has a lot of snacks around, because she gets mad when she doesn't have something to snack on...and you have to protect her, too, because she doesn't know how to fight...stupid Usagi..."</w:t>
        <w:br/>
        <w:br/>
        <w:t>     Seiya choked back more tears. "I'll protect her, I swear."</w:t>
        <w:br/>
        <w:br/>
        <w:t xml:space="preserve">     She turned away from Seiya. "Mamo-chan...please be happy! Can you be happy without me?" </w:t>
        <w:br/>
        <w:br/>
        <w:t>     "I'll try my best, ChibiUsa," Mamoru said, gently hugging what he could of her.</w:t>
        <w:br/>
        <w:br/>
        <w:t>     "And Mamo-chan, you know you have to protect her too, because she's so stupid she needs two men keeping her out of trouble..."</w:t>
        <w:br/>
        <w:br/>
        <w:t xml:space="preserve">     Mamoru laughed through his tears, despite himself. "We'll both protect her. Right, Seiya-kun?" </w:t>
        <w:br/>
        <w:br/>
        <w:t>     "...Right, Mamoru-san. You're right."</w:t>
        <w:br/>
        <w:br/>
        <w:t>     ChibiUsa nodded, and sat down next to Usagi. "Hey, Usagi..."</w:t>
        <w:br/>
        <w:br/>
        <w:t>     "Hi, ChibiUsa...do you hate me?"</w:t>
        <w:br/>
        <w:br/>
        <w:t xml:space="preserve">     She smiled. "No, I could never hate you, stupid." But she tried to get past the pain and give Usagi a stern look. "But you had better make Seiya happy, and make everyone proud of you! Or I'll never forgive you!" </w:t>
        <w:br/>
        <w:br/>
        <w:t>     "ChibiUsa..." Usagi burst into tears again. "I'll miss you so much..."</w:t>
        <w:br/>
        <w:br/>
        <w:t>     "Goodbye, Usagi," she said, and faded a little more. "I had fun with you. Tell everyone else goodbye too, okay?"</w:t>
        <w:br/>
        <w:br/>
        <w:t>     Usagi held the nearly-gone girl. "I will. Goodbye..."</w:t>
        <w:br/>
        <w:br/>
        <w:t>     And, the next instant, ChibiUsa vanished from Usagi's arms.</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Heading2"/>
        <w:rPr>
          <w:rFonts w:ascii="Comic Sans MS" w:hAnsi="Comic Sans MS" w:cs="Comic Sans MS"/>
          <w:color w:val="800080"/>
        </w:rPr>
      </w:pPr>
      <w:r>
        <w:rPr>
          <w:rFonts w:cs="Comic Sans MS" w:ascii="Comic Sans MS" w:hAnsi="Comic Sans MS"/>
          <w:color w:val="800080"/>
        </w:rPr>
        <w:t>Epilogue: Love</w:t>
      </w:r>
    </w:p>
    <w:p>
      <w:pPr>
        <w:pStyle w:val="Normal"/>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The scene was a familiar one for everyone--as the sun dipped low on the horizon, the Sailor Starlights and their Princess prepared to leave Earth. But Seiya was not with them. He stood with his arm around Usagi, among Rei, Ami, Makoto, Minako and Mamoru, with Luna and Artemis.</w:t>
        <w:br/>
        <w:br/>
        <w:t>     Minako wailed, in Usagi-like fashion. "Come back soon, okay, Yaten-kun? We didn't get to go to the mall together yet!"</w:t>
        <w:br/>
        <w:br/>
        <w:t>     Healer had a sarcastic comment in the back of her throat, but she saved it. "Sure, Minako-chan. We'll do it next time." She smiled at Minako's giddiness and shouting of "YATTA!" She grinned a little wider. "And Luna, I think I owe you a bath next time, don't I?"</w:t>
        <w:br/>
        <w:br/>
        <w:t>     Minako and Artemis glowered at the blushing Luna. "Okay, Yaten-kun, it's a deal!"</w:t>
        <w:br/>
        <w:br/>
        <w:t xml:space="preserve">     "Goodbye, Taiki-san," Ami said to Maker. "Please take good care of those books I lent to you." </w:t>
        <w:br/>
        <w:br/>
        <w:t>     Maker was indeed holding a large canvas bag, stuffed with many of Ami's university textbooks on genetic engineering and quantum mechanics. "I'll treat them as if they were my own. Thank you, Ami-san."</w:t>
        <w:br/>
        <w:br/>
        <w:t>     Ami blushed.</w:t>
        <w:br/>
        <w:br/>
        <w:t>     Makoto handed a picnic basket to Kakyuu. "I made you all some special treats and snacks, for when you get home. They should keep for a while." She smiled warmly. "You can always remember a special place by the food you had there!"</w:t>
        <w:br/>
        <w:br/>
        <w:t>     Rei gave Kakyuu a small stack of papers, tied with a red ribbon. "These are good luck fortunes and anti-evil wards. If you put them in your castle, they should help keep you safe from harm. Just a gift from me."</w:t>
        <w:br/>
        <w:br/>
        <w:t>     Lastly, Mamoru handed Kakyuu a small envelope. "Taiki-kun told me you don't have roses on Kinmoku. These are rose bush seeds. If you nurture them, I'm sure the roses will look beautiful on your planet. I hope you'll help them grow."</w:t>
        <w:br/>
        <w:br/>
        <w:t xml:space="preserve">     "Thank you, Mako-chan, Rei-chan, Mamoru-san," Sailor Kakyuu said. "I'll treasure your gifts." </w:t>
        <w:br/>
        <w:br/>
        <w:t>     Yaten sighed. "If you give us much more, we won't be able to teleport it all home."</w:t>
        <w:br/>
        <w:br/>
        <w:t>     "Well," Usagi said, "I guess this is goodbye...again."</w:t>
        <w:br/>
        <w:br/>
        <w:t>     Seiya stepped forward and stood, silently, with his friends.</w:t>
        <w:br/>
        <w:br/>
        <w:t>     Taiki spoke first. "Are you sure you're not going to come?"</w:t>
        <w:br/>
        <w:br/>
        <w:t>     "I'm sure...I think my life is here now." Usagi blushed and smiled.</w:t>
        <w:br/>
        <w:br/>
        <w:t>     Kakyuu glided to Seiya and embraced him. "Please don't forget about us, Fighter."</w:t>
        <w:br/>
        <w:br/>
        <w:t>     Her guardian relished the embrace, and basked in the warm glow of the sunset on her hair. "I could never forget you, Princess."</w:t>
        <w:br/>
        <w:br/>
        <w:t>     Maker and Healer joined in the hugging. "Remember," Healer warned, "you promised you'd write us lots of letters. I'm holding you to it!"</w:t>
        <w:br/>
        <w:br/>
        <w:t>     Maker closed her eyes and kissed her friend on the forehead. "We'll come visit you as soon as it's practical." She opened her eyes again and looked into Seiya's. "Promise you'll do us the same courtesy."</w:t>
        <w:br/>
        <w:br/>
        <w:t>     Seiya smiled. "Okay, I won't forget you, I'll write you every day and I'll visit every week. Is that okay?"</w:t>
        <w:br/>
        <w:br/>
        <w:t>     They all laughed at that.</w:t>
        <w:br/>
        <w:br/>
        <w:t>     "Okay," Healer said, stepping back, "We'd better leave, before this gets too emotional." The three remaining Senshi joined hands, armed with all their luggage and gifts, and looked one last time at the planet Earth, and the companion they were leaving there.</w:t>
        <w:br/>
        <w:br/>
        <w:t>     "Sailor TELEPORT!"</w:t>
      </w:r>
    </w:p>
    <w:p>
      <w:pPr>
        <w:pStyle w:val="Normal"/>
        <w:jc w:val="center"/>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Michiru looked out the window, for yet another time that night, and saw three shooting stars--red, violet and green--winging their way back home. "Haruka...it looks like our little planet has inherited a shooting star, doesn't it?"</w:t>
        <w:br/>
        <w:br/>
        <w:t>     On the bed, Haruka looked up from her watch over the sleeping Hotaru. "Do you think we'll all be happy this time? With one more star?"</w:t>
        <w:br/>
        <w:br/>
        <w:t>     "I know most of us will be happy. But..." She moved to the bed with Haruka and stroked Hotaru's hair gently. "I wonder if she'll ever be happy again."</w:t>
        <w:br/>
        <w:br/>
        <w:t>     Haruka frowned. "I'll be happy if she just wakes up again."</w:t>
        <w:br/>
        <w:br/>
        <w:t>     "Three days is a long time. But I think she'll be all right."</w:t>
        <w:br/>
        <w:br/>
        <w:t>     "But she has eternity to hold her grudge."</w:t>
        <w:br/>
        <w:br/>
        <w:t>     Michiru, with her hand still on Hotaru's head, leaned over and kissed her lover on the cheek. "Let's hope she uses that eternity to forgive."</w:t>
      </w:r>
    </w:p>
    <w:p>
      <w:pPr>
        <w:pStyle w:val="Normal"/>
        <w:rPr>
          <w:rFonts w:ascii="Comic Sans MS" w:hAnsi="Comic Sans MS" w:cs="Comic Sans MS"/>
          <w:color w:val="800080"/>
          <w:lang w:val="en-US"/>
        </w:rPr>
      </w:pPr>
      <w:r>
        <w:rPr>
          <w:rFonts w:cs="Comic Sans MS" w:ascii="Comic Sans MS" w:hAnsi="Comic Sans MS"/>
          <w:color w:val="800080"/>
          <w:lang w:val="en-US"/>
        </w:rPr>
        <w:t>~***~</w:t>
      </w:r>
    </w:p>
    <w:p>
      <w:pPr>
        <w:pStyle w:val="Normal"/>
        <w:rPr/>
      </w:pPr>
      <w:r>
        <w:rPr>
          <w:rFonts w:cs="Comic Sans MS" w:ascii="Comic Sans MS" w:hAnsi="Comic Sans MS"/>
          <w:color w:val="800080"/>
          <w:lang w:val="en-US"/>
        </w:rPr>
        <w:t>     </w:t>
      </w:r>
      <w:r>
        <w:rPr>
          <w:rFonts w:cs="Comic Sans MS" w:ascii="Comic Sans MS" w:hAnsi="Comic Sans MS"/>
          <w:color w:val="800080"/>
          <w:lang w:val="en-US"/>
        </w:rPr>
        <w:t>The towers of Crystal Tokyo rose into the misty clouds. A lone, dark figure in a Sailor Senshi fuku slowly approached the throne room. She had tried to avoid this place with every ounce of her soul, but fate had conspired to bring her here, if only once.</w:t>
        <w:br/>
        <w:br/>
        <w:t>     </w:t>
      </w:r>
      <w:r>
        <w:rPr>
          <w:rFonts w:cs="Comic Sans MS" w:ascii="Comic Sans MS" w:hAnsi="Comic Sans MS"/>
          <w:i/>
          <w:iCs/>
          <w:color w:val="800080"/>
          <w:lang w:val="en-US"/>
        </w:rPr>
        <w:t>I must face this woman that I serve, that I protect, that I hate,</w:t>
      </w:r>
      <w:r>
        <w:rPr>
          <w:rFonts w:cs="Comic Sans MS" w:ascii="Comic Sans MS" w:hAnsi="Comic Sans MS"/>
          <w:color w:val="800080"/>
          <w:lang w:val="en-US"/>
        </w:rPr>
        <w:t xml:space="preserve"> she thought. </w:t>
      </w:r>
      <w:r>
        <w:rPr>
          <w:rFonts w:cs="Comic Sans MS" w:ascii="Comic Sans MS" w:hAnsi="Comic Sans MS"/>
          <w:i/>
          <w:iCs/>
          <w:color w:val="800080"/>
          <w:lang w:val="en-US"/>
        </w:rPr>
        <w:t>Fate has been nothing but cruel to me since that night.</w:t>
      </w:r>
      <w:r>
        <w:rPr>
          <w:rFonts w:cs="Comic Sans MS" w:ascii="Comic Sans MS" w:hAnsi="Comic Sans MS"/>
          <w:color w:val="800080"/>
          <w:lang w:val="en-US"/>
        </w:rPr>
        <w:br/>
        <w:br/>
        <w:t>     She reached the doors, and the guards quickly opened the doors for a recognized, albeit estranged, guardian of Neo-Queen Serenity.</w:t>
        <w:br/>
        <w:br/>
        <w:t>     She saw her Queen perched on the crystal throne, awaiting her arrival. "Sailor Saturn, I'm happy to see you again," Serenity said.</w:t>
        <w:br/>
        <w:br/>
        <w:t>     "It was my duty to appear before you, my Queen," she coldly replied. "On what business have you summoned me? Do you have a mission for me?"</w:t>
        <w:br/>
        <w:br/>
        <w:t>     Serenity sighed, and looked with sad eyes upon her former friend. "Saturn...Hotaru-chan... I've wanted you to meet someone for a long time. Would you do me the courtesy?"</w:t>
        <w:br/>
        <w:br/>
        <w:t>     Saturn could have thought up countless bitter responses to that request, but she held her tongue. "Of course, Your Majesty."</w:t>
        <w:br/>
        <w:br/>
        <w:t>     Serenity grinned broadly. "Thank you," she said, and then turned her attention to a doorway behind the throne. "Small Lady, please come out here!"</w:t>
        <w:br/>
        <w:br/>
        <w:t>     This was no shock to Saturn--she had been informed by a messenger of the birth of a new Princess. Neo-Queen Serenity had invited her to the announcement ceremony. But that was one "courtesy" that Saturn did not want to extend to her ruler. Had she known this was the purpose of her summons, she would never have shown up.</w:t>
        <w:br/>
        <w:br/>
        <w:t>     A small girl with pale blue hair, in odango like her mother's, slowly walked up to the Silent Senshi and curtsied. She wore a white dress, much like the one her mother had worn in her younger life, and the royal symbol, a bright yellow crescent moon, glowed on her forehead.</w:t>
        <w:br/>
        <w:br/>
        <w:t xml:space="preserve">     A voice rang in her head. </w:t>
      </w:r>
      <w:r>
        <w:rPr>
          <w:rFonts w:cs="Comic Sans MS" w:ascii="Comic Sans MS" w:hAnsi="Comic Sans MS"/>
          <w:i/>
          <w:iCs/>
          <w:color w:val="800080"/>
          <w:lang w:val="en-US"/>
        </w:rPr>
        <w:t>Hotaru-chan...</w:t>
      </w:r>
      <w:r>
        <w:rPr>
          <w:rFonts w:cs="Comic Sans MS" w:ascii="Comic Sans MS" w:hAnsi="Comic Sans MS"/>
          <w:color w:val="800080"/>
          <w:lang w:val="en-US"/>
        </w:rPr>
        <w:br/>
        <w:br/>
        <w:t xml:space="preserve">     Saturn stepped back in shock. </w:t>
      </w:r>
      <w:r>
        <w:rPr>
          <w:rFonts w:cs="Comic Sans MS" w:ascii="Comic Sans MS" w:hAnsi="Comic Sans MS"/>
          <w:i/>
          <w:iCs/>
          <w:color w:val="800080"/>
          <w:lang w:val="en-US"/>
        </w:rPr>
        <w:t>It's been ages since I had this feeling. And now, from this girl...?</w:t>
      </w:r>
      <w:r>
        <w:rPr>
          <w:rFonts w:cs="Comic Sans MS" w:ascii="Comic Sans MS" w:hAnsi="Comic Sans MS"/>
          <w:color w:val="800080"/>
          <w:lang w:val="en-US"/>
        </w:rPr>
        <w:br/>
        <w:br/>
        <w:t xml:space="preserve">     The voice came again, louder and stronger. </w:t>
      </w:r>
      <w:r>
        <w:rPr>
          <w:rFonts w:cs="Comic Sans MS" w:ascii="Comic Sans MS" w:hAnsi="Comic Sans MS"/>
          <w:i/>
          <w:iCs/>
          <w:color w:val="800080"/>
          <w:lang w:val="en-US"/>
        </w:rPr>
        <w:t>You have to believe...</w:t>
      </w:r>
      <w:r>
        <w:rPr>
          <w:rFonts w:cs="Comic Sans MS" w:ascii="Comic Sans MS" w:hAnsi="Comic Sans MS"/>
          <w:color w:val="800080"/>
          <w:lang w:val="en-US"/>
        </w:rPr>
        <w:br/>
        <w:br/>
        <w:t>     </w:t>
      </w:r>
      <w:r>
        <w:rPr>
          <w:rFonts w:cs="Comic Sans MS" w:ascii="Comic Sans MS" w:hAnsi="Comic Sans MS"/>
          <w:i/>
          <w:iCs/>
          <w:color w:val="800080"/>
          <w:lang w:val="en-US"/>
        </w:rPr>
        <w:t>Believe? What should I believe? WHY should I believe?!</w:t>
      </w:r>
      <w:r>
        <w:rPr>
          <w:rFonts w:cs="Comic Sans MS" w:ascii="Comic Sans MS" w:hAnsi="Comic Sans MS"/>
          <w:color w:val="800080"/>
          <w:lang w:val="en-US"/>
        </w:rPr>
        <w:br/>
        <w:br/>
        <w:t>     "Sailor Saturn?" the girl inquired. "Please allow me to introduce myself. I am Princess Usagi Small Lady Serenity, daughter of Neo-Queen Serenity and Seiya Kou. I am very happy to meet you."</w:t>
        <w:br/>
        <w:br/>
        <w:t>     Saturn knelt down to the small Princess' level. "I-I'm pleased to meet you, Small Lady." She immediately looked up at Neo-Queen Serenity. "This wave...she has the same wave! I can feel her! Is she...?"</w:t>
        <w:br/>
        <w:br/>
        <w:t>     "No, Hotaru-chan, she is not. But she is my daughter. Do you think...you can accept her? I know she is not ChibiUsa. But I love her. All I ask is that you give her a chance. That you try and love her like I do."</w:t>
        <w:br/>
        <w:br/>
        <w:t>     </w:t>
      </w:r>
      <w:r>
        <w:rPr>
          <w:rFonts w:cs="Comic Sans MS" w:ascii="Comic Sans MS" w:hAnsi="Comic Sans MS"/>
          <w:i/>
          <w:iCs/>
          <w:color w:val="800080"/>
          <w:lang w:val="en-US"/>
        </w:rPr>
        <w:t>You used to believe, didn't you?</w:t>
      </w:r>
      <w:r>
        <w:rPr>
          <w:rFonts w:cs="Comic Sans MS" w:ascii="Comic Sans MS" w:hAnsi="Comic Sans MS"/>
          <w:color w:val="800080"/>
          <w:lang w:val="en-US"/>
        </w:rPr>
        <w:br/>
        <w:br/>
        <w:t>     </w:t>
      </w:r>
      <w:r>
        <w:rPr>
          <w:rFonts w:cs="Comic Sans MS" w:ascii="Comic Sans MS" w:hAnsi="Comic Sans MS"/>
          <w:i/>
          <w:iCs/>
          <w:color w:val="800080"/>
          <w:lang w:val="en-US"/>
        </w:rPr>
        <w:t>Maybe I did, but...</w:t>
      </w:r>
      <w:r>
        <w:rPr>
          <w:rFonts w:cs="Comic Sans MS" w:ascii="Comic Sans MS" w:hAnsi="Comic Sans MS"/>
          <w:color w:val="800080"/>
          <w:lang w:val="en-US"/>
        </w:rPr>
        <w:br/>
        <w:br/>
        <w:t>     "Sailor Saturn, are you okay?" The Princess had her nose inches from Saturn's, and was staring at her with her huge blue eyes. "You look upset."</w:t>
        <w:br/>
        <w:br/>
        <w:t>     Serenity waited quietly on the throne, watching this interaction.</w:t>
        <w:br/>
        <w:br/>
        <w:t xml:space="preserve">     Saturn tried to break her gaze away from the small girl's, but those eyes kept drawing her in. </w:t>
      </w:r>
      <w:r>
        <w:rPr>
          <w:rFonts w:cs="Comic Sans MS" w:ascii="Comic Sans MS" w:hAnsi="Comic Sans MS"/>
          <w:i/>
          <w:iCs/>
          <w:color w:val="800080"/>
          <w:lang w:val="en-US"/>
        </w:rPr>
        <w:t>I want to believe, ChibiUsa-chan. Can I?</w:t>
      </w:r>
      <w:r>
        <w:rPr>
          <w:rFonts w:cs="Comic Sans MS" w:ascii="Comic Sans MS" w:hAnsi="Comic Sans MS"/>
          <w:color w:val="800080"/>
          <w:lang w:val="en-US"/>
        </w:rPr>
        <w:br/>
        <w:br/>
        <w:t>     </w:t>
      </w:r>
      <w:r>
        <w:rPr>
          <w:rFonts w:cs="Comic Sans MS" w:ascii="Comic Sans MS" w:hAnsi="Comic Sans MS"/>
          <w:i/>
          <w:iCs/>
          <w:color w:val="800080"/>
          <w:lang w:val="en-US"/>
        </w:rPr>
        <w:t>Be happy, Hotaru-chan. Shed that pain you've harbored. Please?</w:t>
      </w:r>
      <w:r>
        <w:rPr>
          <w:rFonts w:cs="Comic Sans MS" w:ascii="Comic Sans MS" w:hAnsi="Comic Sans MS"/>
          <w:color w:val="800080"/>
          <w:lang w:val="en-US"/>
        </w:rPr>
        <w:br/>
        <w:br/>
        <w:t>     </w:t>
      </w:r>
      <w:r>
        <w:rPr>
          <w:rFonts w:cs="Comic Sans MS" w:ascii="Comic Sans MS" w:hAnsi="Comic Sans MS"/>
          <w:i/>
          <w:iCs/>
          <w:color w:val="800080"/>
          <w:lang w:val="en-US"/>
        </w:rPr>
        <w:t>...Maybe. Now I can finally try to be happy.</w:t>
      </w:r>
      <w:r>
        <w:rPr>
          <w:rFonts w:cs="Comic Sans MS" w:ascii="Comic Sans MS" w:hAnsi="Comic Sans MS"/>
          <w:color w:val="800080"/>
          <w:lang w:val="en-US"/>
        </w:rPr>
        <w:br/>
        <w:br/>
        <w:t>     "Small Lady..." Saturn said to the little girl, "call me Hotaru-chan, okay?"</w:t>
        <w:br/>
        <w:br/>
        <w:t>     The Princess grinned. "Okay...Hotaru-chan! Call me Usagi-chan!"</w:t>
        <w:br/>
        <w:br/>
        <w:t>     Saturn giggled. "Okay. It's a deal."</w:t>
        <w:br/>
        <w:br/>
        <w:t>     </w:t>
      </w:r>
      <w:r>
        <w:rPr>
          <w:rFonts w:cs="Comic Sans MS" w:ascii="Comic Sans MS" w:hAnsi="Comic Sans MS"/>
          <w:i/>
          <w:iCs/>
          <w:color w:val="800080"/>
          <w:lang w:val="en-US"/>
        </w:rPr>
        <w:t>Thank you, ChibiUsa-chan...</w:t>
      </w:r>
    </w:p>
    <w:p>
      <w:pPr>
        <w:pStyle w:val="Normal"/>
        <w:rPr>
          <w:rFonts w:ascii="Comic Sans MS" w:hAnsi="Comic Sans MS" w:cs="Comic Sans MS"/>
          <w:i/>
          <w:i/>
          <w:iCs/>
          <w:color w:val="800080"/>
          <w:lang w:val="en-US"/>
        </w:rPr>
      </w:pPr>
      <w:r>
        <w:rPr>
          <w:rFonts w:cs="Comic Sans MS" w:ascii="Comic Sans MS" w:hAnsi="Comic Sans MS"/>
          <w:i/>
          <w:iC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t>     </w:t>
      </w:r>
      <w:r>
        <w:rPr>
          <w:rFonts w:cs="Comic Sans MS" w:ascii="Comic Sans MS" w:hAnsi="Comic Sans MS"/>
          <w:color w:val="800080"/>
          <w:lang w:val="en-US"/>
        </w:rPr>
        <w:t>That night, in bed, Seiya looked over at Usagi, who hadn't been able to stop smiling all day. "I wish I could've seen that, Odango. You sure seem happy."</w:t>
        <w:br/>
        <w:br/>
        <w:t>     "It was wonderful, Seiya. To see Hotaru-chan smiling again. I couldn't remember the last time I had seen a smile on her face. And our daughter caused it. She broke through that barrier."</w:t>
        <w:br/>
        <w:br/>
        <w:t>     "Small Lady asked me this afternoon why Hotaru-chan was so sad. I couldn't bring myself to say that it was because she hated us."</w:t>
        <w:br/>
        <w:br/>
        <w:t>     Usagi frowned. "I couldn't say it, either. I couldn't even tell myself that."</w:t>
        <w:br/>
        <w:br/>
        <w:t>     Seiya leaned closer to his wife, and pulled her face toward him, until their eyes locked. "Odango...do you regret meeting me? Do you ever wish that...things weren't like this?"</w:t>
        <w:br/>
        <w:br/>
        <w:t>     "Why would I? I'm surrounded by people I love, and I have a daughter with you. I love you more than anything, you know."</w:t>
        <w:br/>
        <w:br/>
        <w:t>     "Well, you can say that now. But..." Seiya stared out the window. "But what about before? Had I not been around, Hotaru-chan would not have felt all that pain...would things have been better?"</w:t>
        <w:br/>
        <w:br/>
        <w:t>     Usagi burrowed under the covers, and slid closer to Seiya, wrapping her arms around him. "I remember the old Seiya, who lived without regret. Whatever happened to that handsome guy?"</w:t>
        <w:br/>
        <w:br/>
        <w:t>     Seiya laughed. "Seriously. You don't regret it?"</w:t>
        <w:br/>
        <w:br/>
        <w:t>     "I love my life too much to regret anything. Especially meeting you."</w:t>
        <w:br/>
        <w:br/>
        <w:t>     "There's that shine again," he said. "What a girl."</w:t>
        <w:br/>
        <w:br/>
        <w:t>     Before he reached for the light switch, Seiya gave his wife a deep, long kiss.</w:t>
        <w:br/>
        <w:br/>
        <w:t>     "I love you, Odango."</w:t>
        <w:br/>
        <w:br/>
        <w:t>     "I love you, too."</w:t>
        <w:br/>
        <w:br/>
        <w:t>     With a happy sigh, Seiya turned out the light and settled in for sleep.</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rFonts w:ascii="Comic Sans MS" w:hAnsi="Comic Sans MS" w:cs="Comic Sans MS"/>
          <w:color w:val="800080"/>
          <w:lang w:val="en-US"/>
        </w:rPr>
      </w:pPr>
      <w:r>
        <w:rPr>
          <w:rFonts w:cs="Comic Sans MS" w:ascii="Comic Sans MS" w:hAnsi="Comic Sans MS"/>
          <w:color w:val="800080"/>
          <w:lang w:val="en-US"/>
        </w:rPr>
        <w:t>~***~</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i/>
          <w:i/>
          <w:iCs/>
          <w:color w:val="800080"/>
          <w:lang w:val="en-US"/>
        </w:rPr>
      </w:pPr>
      <w:r>
        <w:rPr>
          <w:rFonts w:cs="Comic Sans MS" w:ascii="Comic Sans MS" w:hAnsi="Comic Sans MS"/>
          <w:i/>
          <w:iCs/>
          <w:color w:val="800080"/>
          <w:lang w:val="en-US"/>
        </w:rPr>
        <w:t xml:space="preserve">End Notes: I realize some of you probably hated a lot of things about this story. This ending will no doubt piss off a lot of people, but you know what? I don't really care. I love the ending. Granted, it was difficult for me to write, because I really, truly believe in Usagi and Mamoru's love for each other. But I love the ending, and I love the story. Also, some people may criticize my characterization of a few of the characters (mainly the Outer Senshi). I realize that they, particularly Haruka and Michiru, behave much differently in this story than they do in the series. But I'm of the belief that people can change. Haruka and Michiru are dynamic characters. Just because they're stubborn and cold earlier, that doesn't mean they will always remain that way. So, um, people change and I like the ending. Nyah. </w:t>
      </w:r>
    </w:p>
    <w:p>
      <w:pPr>
        <w:pStyle w:val="Normal"/>
        <w:rPr>
          <w:rFonts w:ascii="Comic Sans MS" w:hAnsi="Comic Sans MS" w:cs="Comic Sans MS"/>
          <w:i/>
          <w:i/>
          <w:iCs/>
          <w:color w:val="800080"/>
          <w:lang w:val="en-US"/>
        </w:rPr>
      </w:pPr>
      <w:r>
        <w:rPr>
          <w:rFonts w:cs="Comic Sans MS" w:ascii="Comic Sans MS" w:hAnsi="Comic Sans MS"/>
          <w:i/>
          <w:iCs/>
          <w:color w:val="800080"/>
          <w:lang w:val="en-US"/>
        </w:rPr>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jc w:val="center"/>
        <w:rPr/>
      </w:pPr>
      <w:r>
        <w:rPr>
          <w:rFonts w:cs="Comic Sans MS" w:ascii="Comic Sans MS" w:hAnsi="Comic Sans MS"/>
          <w:b/>
          <w:bCs/>
          <w:i/>
          <w:iCs/>
          <w:color w:val="800080"/>
          <w:sz w:val="28"/>
          <w:lang w:val="en-US"/>
        </w:rPr>
        <w:t xml:space="preserve">This story is taken from </w:t>
      </w:r>
      <w:hyperlink r:id="rId2">
        <w:r>
          <w:rPr>
            <w:rStyle w:val="InternetLink"/>
            <w:rFonts w:cs="Comic Sans MS" w:ascii="Comic Sans MS" w:hAnsi="Comic Sans MS"/>
            <w:b/>
            <w:bCs/>
            <w:i/>
            <w:iCs/>
            <w:sz w:val="28"/>
            <w:lang w:val="en-US"/>
          </w:rPr>
          <w:t>sailorbiblio.narod.ru</w:t>
        </w:r>
      </w:hyperlink>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u w:val="single"/>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3:57:00Z</dcterms:created>
  <dc:creator>Di</dc:creator>
  <dc:description/>
  <dc:language>en-US</dc:language>
  <cp:lastModifiedBy>Гуменникова Оксана Константиновна</cp:lastModifiedBy>
  <dcterms:modified xsi:type="dcterms:W3CDTF">2002-09-12T13:57:00Z</dcterms:modified>
  <cp:revision>2</cp:revision>
  <dc:subject/>
  <dc:title>Ai wo Shinjiteru</dc:title>
</cp:coreProperties>
</file>